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0" w:after="360"/>
        <w:ind w:firstLine="2082"/>
        <w:rPr/>
      </w:pPr>
      <w:r>
        <w:rPr>
          <w:sz w:val="52"/>
        </w:rPr>
        <w:t>一、</w:t>
      </w:r>
      <w:r>
        <w:rPr>
          <w:sz w:val="52"/>
        </w:rPr>
        <w:tab/>
      </w:r>
      <w:r>
        <w:rPr>
          <w:sz w:val="52"/>
        </w:rPr>
        <w:t>梁惠王章句上（七）</w:t>
      </w:r>
      <w:r>
        <w:rPr>
          <w:rFonts w:eastAsia="Cambria"/>
          <w:sz w:val="52"/>
        </w:rPr>
        <w:t xml:space="preserve">      </w:t>
      </w:r>
      <w:r>
        <w:rPr>
          <w:sz w:val="52"/>
        </w:rPr>
        <w:t>戰國</w:t>
      </w:r>
      <w:r>
        <w:rPr>
          <w:rFonts w:eastAsia="Cambria"/>
          <w:sz w:val="52"/>
        </w:rPr>
        <w:t xml:space="preserve">    </w:t>
      </w:r>
      <w:r>
        <w:rPr>
          <w:sz w:val="52"/>
        </w:rPr>
        <w:t>孟子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齊宣王問曰：「齊桓、晉文之事可得聞乎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孟子對曰：「仲尼之徒，無道桓、文之事者，是以後世無傳焉。臣未之聞也。無以，則王乎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德何如，則可以王矣？」</w:t>
      </w:r>
      <w:r>
        <w:rPr>
          <w:b w:val="false"/>
          <w:bCs w:val="false"/>
          <w:sz w:val="40"/>
          <w:szCs w:val="36"/>
        </w:rPr>
        <w:tab/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保民而王，莫之能禦也。」</w:t>
      </w:r>
      <w:r>
        <w:rPr>
          <w:b w:val="false"/>
          <w:bCs w:val="false"/>
          <w:sz w:val="40"/>
          <w:szCs w:val="36"/>
        </w:rPr>
        <w:tab/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若寡人者，可以保民乎哉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可。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何由知吾可也？」</w:t>
      </w:r>
      <w:r>
        <w:rPr>
          <w:b w:val="false"/>
          <w:bCs w:val="false"/>
          <w:sz w:val="40"/>
          <w:szCs w:val="36"/>
        </w:rPr>
        <w:tab/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臣聞之胡齕曰，王坐於堂上，有牽牛而過堂下者，王見之，曰：『牛何之？』對曰：『將以釁鐘。』王曰：『舍之！吾不忍其觳觫，若無罪而就死地。』對曰：『然則廢釁鐘與？』曰：『何可廢也？以羊易之！』不識有諸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有之。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是心足以王矣。百姓皆以王為愛也，臣固知王之不忍也。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王曰：「然。誠有百姓者。齊國雖褊小，吾何愛一牛？即不忍其觳觫，若無罪而就死地，故以羊易之也。」</w:t>
      </w:r>
      <w:r>
        <w:rPr>
          <w:b w:val="false"/>
          <w:bCs w:val="false"/>
          <w:sz w:val="40"/>
          <w:szCs w:val="36"/>
        </w:rPr>
        <w:tab/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王無異於百姓之以王為愛也。以小易大，彼惡知之？王若隱其無罪而就死地，則牛羊何擇焉？」</w:t>
      </w:r>
    </w:p>
    <w:p>
      <w:pPr>
        <w:pStyle w:val="Heading1"/>
        <w:snapToGrid w:val="false"/>
        <w:spacing w:lineRule="atLeast" w:line="600" w:before="0" w:after="0"/>
        <w:ind w:firstLine="800"/>
        <w:rPr/>
      </w:pPr>
      <w:r>
        <w:rPr>
          <w:b w:val="false"/>
          <w:bCs w:val="false"/>
          <w:sz w:val="40"/>
          <w:szCs w:val="36"/>
        </w:rPr>
        <w:t>王笑曰：「是誠何心哉？我非愛其財，而易之以羊也，宜乎百姓之謂我愛也。」</w:t>
      </w:r>
      <w:r>
        <w:rPr>
          <w:b w:val="false"/>
          <w:bCs w:val="false"/>
          <w:sz w:val="40"/>
          <w:szCs w:val="36"/>
        </w:rPr>
        <w:tab/>
        <w:tab/>
      </w:r>
      <w:r>
        <w:rPr>
          <w:b w:val="false"/>
          <w:bCs w:val="false"/>
          <w:sz w:val="40"/>
          <w:szCs w:val="36"/>
        </w:rPr>
        <w:t>曰：「無傷也，是乃仁術也，見牛未見羊也。君子之於禽獸也，見其生，不忍見其死；聞其聲，不忍食其肉。是以君子遠庖廚也。」</w:t>
      </w:r>
      <w:r>
        <w:rPr>
          <w:b w:val="false"/>
          <w:bCs w:val="false"/>
          <w:sz w:val="40"/>
          <w:szCs w:val="36"/>
        </w:rPr>
        <w:tab/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王說曰：「《詩》云：『他人有心，予忖度之。』夫子之謂也。夫我乃行之，反而求之，不得吾心。夫子言之，於我心有戚戚焉。此心之所以合於王者，何也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有復於王者曰：『吾力足以舉百鈞』，而不足以舉一羽；『明足以察秋毫之末』，而不見輿薪，則王許之乎？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否。」</w:t>
      </w:r>
    </w:p>
    <w:p>
      <w:pPr>
        <w:pStyle w:val="Heading1"/>
        <w:snapToGrid w:val="false"/>
        <w:spacing w:lineRule="atLeas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「今恩足以及禽獸，而功不至於百姓者，獨何與？然則一羽之不舉，為不用力焉；輿薪之不見，為不用明焉，百姓之不見保，為不用恩焉。故王之不王，不為也，非不能也。」</w:t>
      </w:r>
    </w:p>
    <w:p>
      <w:pPr>
        <w:pStyle w:val="Heading1"/>
        <w:snapToGrid w:val="false"/>
        <w:spacing w:before="0" w:after="360"/>
        <w:ind w:firstLine="2082"/>
        <w:rPr>
          <w:b w:val="false"/>
          <w:b w:val="false"/>
          <w:bCs w:val="false"/>
          <w:sz w:val="52"/>
          <w:szCs w:val="36"/>
        </w:rPr>
      </w:pPr>
      <w:r>
        <w:rPr>
          <w:b w:val="false"/>
          <w:bCs w:val="false"/>
          <w:sz w:val="52"/>
          <w:szCs w:val="36"/>
        </w:rPr>
      </w:r>
    </w:p>
    <w:p>
      <w:pPr>
        <w:pStyle w:val="Heading1"/>
        <w:snapToGrid w:val="false"/>
        <w:spacing w:before="0" w:after="360"/>
        <w:ind w:firstLine="2082"/>
        <w:rPr>
          <w:sz w:val="52"/>
        </w:rPr>
      </w:pPr>
      <w:r>
        <w:rPr>
          <w:sz w:val="52"/>
        </w:rPr>
        <w:t>二、學記</w:t>
      </w:r>
      <w:r>
        <w:rPr>
          <w:rFonts w:eastAsia="Cambria"/>
          <w:sz w:val="52"/>
        </w:rPr>
        <w:t xml:space="preserve">  </w:t>
      </w:r>
      <w:r>
        <w:rPr>
          <w:rFonts w:eastAsia="Cambria"/>
          <w:sz w:val="52"/>
        </w:rPr>
        <w:t xml:space="preserve">                  </w:t>
      </w:r>
      <w:r>
        <w:rPr>
          <w:sz w:val="52"/>
        </w:rPr>
        <w:t>禮記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發慮憲，求善良，足以謏聞，不足以動眾；就賢體遠，足以動眾，未足以化民。君子如欲化民成俗，其必由學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玉不琢，不成器；人不學，不知道。是故古之王者，建國君民，教學為先。《兌命》曰：「念終始典於學。」其此之謂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雖有嘉肴，弗食，不知其旨也；雖有至道，弗學，不知其善也。故學然後知不足，教然後知困。知不足，然後能自反也；知困，然後能自強也，故曰：教學相長也。《兌命》曰：「學學半。」其此之謂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古之教者，家有塾，黨有庠，術有序，國有學。比年入學，中年考校。一年視離經辨志，三年視敬業樂群，五年視博習親師，七年視論學取友，謂之小成；九年知類通達，強立而不反，謂之大成。夫然後足以化民易俗，近者說服，而遠者懷之，此大學之道也。《記》曰：「蛾子時術之。」其此之謂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大學始教，皮弁祭菜，示敬道也；《宵雅》肄三，官其始也；入學鼓篋，孫其業也；夏楚二物，收其威也；未卜禘不視學，游其志也；時觀而弗語，存其心也；幼者聽而弗問，學不躐等也。此七者，教之大倫也。《記》曰：「凡學官先事，士先志。」其此之謂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大學之教也，時教必有正業，退息必有居學。不學操縵，不能安弦；不學博依，不能安《詩》；不學雜服，不能安禮；不興其藝，不能樂學。故君子之於學也，藏焉，修焉，息焉，游焉。夫然，故安其學而親其師，樂其友而信其道。是以雖離師輔而不反也。《兌命》曰：「敬孫務時敏，厥修乃來。」其此之謂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今之教者，呻其佔畢，多其訊言，急於數進而不顧其安，使人不由其誠，教人不盡其材。其施之也悖，其求之也拂。夫然，故隱其學而疾其師，苦其難而不知其益也。雖終其業，其去之必速。教之不刑，其此之由乎！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大學之法，禁於未發之謂豫，當其可之謂時，不陵節而施之謂孫，相觀而善之謂摩。此四者，教之所由興也。發然後禁，則捍格而不勝；時過然後學，則勤苦而難成；雜施而不孫，則壞亂而不修；獨學而無友，則孤陋而寡聞；燕朋逆其師；燕辟廢其學。此六者，教之所由廢也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君子既知教之所由興，又知教之所由廢，然後可以為人師也。故君子之教，喻也：道而弗牽，強而弗抑，開而弗達。道而弗牽則和，強而弗抑則易，開而弗達則思；和易以思，可謂善喻矣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學者有四失，教者必知之。人之學也，或失則多，或失則寡，或失則易，或失則止。此四者，心之莫同也。知其心，然後能救其失也。教也者，長善而救其失者也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40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善歌者，使人繼其聲；善教者，使人繼其志。其言也，約而達，微而臧，罕譬而喻，可謂繼志矣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800"/>
        <w:rPr>
          <w:rFonts w:ascii="標楷體" w:hAnsi="標楷體" w:eastAsia="標楷體" w:cs="新細明體;PMingLiU"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36"/>
        </w:rPr>
        <w:t>君子知至學之難易，而知其美惡，然後能博喻；能博喻然後能為師；能為師然後能為長；能為長然後能為君。故師也者，所以學為君也。是故擇師不可不慎也。《記》曰：「三王四代唯其師。」此之謂乎！</w:t>
      </w:r>
    </w:p>
    <w:p>
      <w:pPr>
        <w:pStyle w:val="Heading1"/>
        <w:snapToGrid w:val="false"/>
        <w:spacing w:before="0" w:after="360"/>
        <w:ind w:firstLine="1762"/>
        <w:rPr/>
      </w:pPr>
      <w:r>
        <w:rPr>
          <w:rFonts w:eastAsia="Cambria"/>
        </w:rPr>
        <w:t xml:space="preserve">    </w:t>
      </w:r>
      <w:r>
        <w:rPr>
          <w:sz w:val="52"/>
        </w:rPr>
        <w:t>三、二柄</w:t>
      </w:r>
      <w:r>
        <w:rPr>
          <w:rFonts w:eastAsia="Cambria"/>
          <w:sz w:val="52"/>
        </w:rPr>
        <w:t xml:space="preserve">          </w:t>
      </w:r>
      <w:r>
        <w:rPr>
          <w:rFonts w:eastAsia="Cambria"/>
          <w:sz w:val="52"/>
        </w:rPr>
        <w:t xml:space="preserve">  </w:t>
      </w:r>
      <w:r>
        <w:rPr>
          <w:rFonts w:eastAsia="Cambria"/>
          <w:sz w:val="52"/>
        </w:rPr>
        <w:t xml:space="preserve">   </w:t>
      </w:r>
      <w:r>
        <w:rPr>
          <w:sz w:val="52"/>
        </w:rPr>
        <w:t>戰國</w:t>
      </w:r>
      <w:r>
        <w:rPr>
          <w:rFonts w:eastAsia="Cambria"/>
          <w:sz w:val="52"/>
        </w:rPr>
        <w:t xml:space="preserve">  </w:t>
      </w:r>
      <w:r>
        <w:rPr>
          <w:sz w:val="52"/>
        </w:rPr>
        <w:t>韓非</w:t>
      </w:r>
    </w:p>
    <w:p>
      <w:pPr>
        <w:pStyle w:val="Heading1"/>
        <w:snapToGrid w:val="false"/>
        <w:spacing w:lineRule="atLeast" w:line="580" w:before="0" w:after="0"/>
        <w:ind w:firstLine="800"/>
        <w:rPr>
          <w:b w:val="false"/>
          <w:b w:val="false"/>
          <w:bCs w:val="false"/>
          <w:sz w:val="40"/>
          <w:szCs w:val="36"/>
        </w:rPr>
      </w:pPr>
      <w:bookmarkStart w:id="0" w:name="_Hlk38835437"/>
      <w:bookmarkEnd w:id="0"/>
      <w:r>
        <w:rPr>
          <w:b w:val="false"/>
          <w:bCs w:val="false"/>
          <w:sz w:val="40"/>
          <w:szCs w:val="36"/>
        </w:rPr>
        <w:t>明主之所導制其臣者，二柄而已矣。二柄者，刑、德也。何謂刑德？曰：殺戮之謂刑，慶賞之謂德。為人臣者畏誅罰而利慶賞，故人主自用其刑德，則群臣畏其威而歸其利矣。</w:t>
      </w:r>
    </w:p>
    <w:p>
      <w:pPr>
        <w:pStyle w:val="Heading1"/>
        <w:snapToGrid w:val="false"/>
        <w:spacing w:lineRule="atLeast" w:line="580" w:before="0" w:after="0"/>
        <w:ind w:firstLine="800"/>
        <w:rPr/>
      </w:pPr>
      <w:r>
        <w:rPr>
          <w:b w:val="false"/>
          <w:bCs w:val="false"/>
          <w:sz w:val="40"/>
          <w:szCs w:val="36"/>
        </w:rPr>
        <w:t>故世之姦臣則不然，所惡、則能得之其主而罪之；所愛、則能得之其主而賞之。今人主非使賞罰之威利出於己也，聽其臣而行其賞罰，則一國之人皆畏其臣而易其君，歸其臣而去其君矣，此人主失刑德之患也。夫虎之所以能服狗者，爪牙也，使虎釋其爪牙而使狗用之，則虎反服於狗矣。人主者、以刑德制臣者也，今君人者釋其刑德而使臣用之，則君反制於臣矣。故田常上請爵祿而行之群臣，下大斗斛而施於百姓，此簡公失德而田常用之也，故簡公見弒。子罕謂宋君曰：「夫慶賞賜予者，民之所喜也，君自行之；殺戮刑罰者，民之所惡也，臣請當之。」於是宋君失刑而子罕用之，故宋君見劫。田常徒用德，而簡公弒；子罕徒用刑，而宋君劫。故今世為人臣者兼刑德而用之，則是世主之危甚於簡公、宋君也。故劫殺壅蔽之主，兼失刑德而使臣用之，而不危亡者，則未嘗有也。</w:t>
      </w:r>
    </w:p>
    <w:p>
      <w:pPr>
        <w:pStyle w:val="Heading1"/>
        <w:snapToGrid w:val="false"/>
        <w:spacing w:lineRule="atLeast" w:line="58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人主將欲禁姦，則審合形名；形名者，言與事也。為人臣者陳而言，君以其言授之事，專以其事責其功。功當其事，事當其言，則賞；功不當其事，事不當其言，則罰。故群臣其言大而功小者則罰，非罰小功也，罰功不當名也。群臣其言小而功大者亦罰，非不說於大功也，以為不當名也，害甚於有大功，故罰。昔者韓昭侯醉而寢，典冠者見君之寒也，故加衣於君之上。覺寢而說，問左右曰：「誰加衣者？」左右對曰：「典冠。」君因兼罪典衣與典冠。其罪典衣，以為失其事也；其罪典冠，以為越其職也；非不惡寒也，以為侵官之害甚於寒。故明主之畜臣，臣不得越官而有功，不得陳言而不當。越官則死，不當則罪，守業其官，所言者貞也，則群臣不得朋黨相為矣。</w:t>
      </w:r>
    </w:p>
    <w:p>
      <w:pPr>
        <w:pStyle w:val="Heading1"/>
        <w:snapToGrid w:val="false"/>
        <w:spacing w:lineRule="atLeast" w:line="580" w:before="0" w:after="0"/>
        <w:ind w:firstLine="800"/>
        <w:rPr/>
      </w:pPr>
      <w:r>
        <w:rPr>
          <w:b w:val="false"/>
          <w:bCs w:val="false"/>
          <w:sz w:val="40"/>
          <w:szCs w:val="36"/>
        </w:rPr>
        <w:t>人主有二患：任賢，則臣將乘於賢，以劫其君；妄舉，則事沮不勝。故人主好賢，則群臣飾行以要君欲，則是群臣之情不效；群臣之情不效，則人主無以異其臣矣。故越王好勇，而民多輕死；楚靈王好細腰，而國中多餓人；齊桓公妒而好內，故豎刁自宮以治內；桓公好味，易牙蒸其首子而進之；燕子噲好賢，故子之明不受國。故君見惡，則群臣匿端；君見好，則群臣誣能。人主欲見，則群臣之情態得其資矣。故子之託於賢，以奪其君者也；豎刁、易牙因君之欲，以侵其君者也。其卒，子噲以亂死，桓公蟲流出戶而不葬。此其故何也？人君以情借臣之患也。人臣之情，非必能愛其君也，為重利之故也。今人主不掩其情，不匿其端，而使人臣有緣以侵其主，則群臣為子之、田常不難矣。故曰：去好去惡，群臣見素，則人君不蔽矣。</w:t>
      </w:r>
    </w:p>
    <w:p>
      <w:pPr>
        <w:pStyle w:val="Heading1"/>
        <w:snapToGrid w:val="false"/>
        <w:spacing w:before="0" w:after="360"/>
        <w:ind w:firstLine="2082"/>
        <w:rPr/>
      </w:pPr>
      <w:r>
        <w:rPr>
          <w:rFonts w:eastAsia="Cambria"/>
          <w:color w:val="000000"/>
          <w:sz w:val="52"/>
        </w:rPr>
        <w:t xml:space="preserve"> </w:t>
      </w:r>
      <w:r>
        <w:rPr>
          <w:color w:val="000000"/>
          <w:sz w:val="52"/>
        </w:rPr>
        <w:t>四</w:t>
      </w:r>
      <w:r>
        <w:rPr>
          <w:sz w:val="52"/>
        </w:rPr>
        <w:t>、孫子吳起列傳</w:t>
      </w:r>
      <w:r>
        <w:rPr>
          <w:rFonts w:eastAsia="Cambria"/>
          <w:sz w:val="52"/>
        </w:rPr>
        <w:t xml:space="preserve">           </w:t>
      </w:r>
      <w:r>
        <w:rPr>
          <w:sz w:val="52"/>
        </w:rPr>
        <w:t>漢</w:t>
      </w:r>
      <w:r>
        <w:rPr>
          <w:rFonts w:eastAsia="Cambria"/>
          <w:sz w:val="52"/>
        </w:rPr>
        <w:t xml:space="preserve">     </w:t>
      </w:r>
      <w:r>
        <w:rPr>
          <w:sz w:val="52"/>
        </w:rPr>
        <w:t>司馬遷</w:t>
      </w:r>
    </w:p>
    <w:p>
      <w:pPr>
        <w:pStyle w:val="Heading1"/>
        <w:snapToGrid w:val="false"/>
        <w:spacing w:lineRule="atLeast" w:line="600" w:before="0" w:after="0"/>
        <w:ind w:firstLine="800"/>
        <w:rPr>
          <w:rFonts w:ascii="標楷體" w:hAnsi="標楷體" w:cs="標楷體"/>
          <w:b w:val="false"/>
          <w:b w:val="false"/>
          <w:bCs w:val="false"/>
          <w:sz w:val="40"/>
          <w:szCs w:val="36"/>
        </w:rPr>
      </w:pPr>
      <w:bookmarkStart w:id="1" w:name="_Hlk38835437"/>
      <w:bookmarkEnd w:id="1"/>
      <w:r>
        <w:rPr>
          <w:rFonts w:ascii="標楷體" w:hAnsi="標楷體" w:cs="標楷體"/>
          <w:b w:val="false"/>
          <w:bCs w:val="false"/>
          <w:sz w:val="40"/>
          <w:szCs w:val="36"/>
        </w:rPr>
        <w:t>孫子武者，齊人也。以兵法見於吳王闔廬。闔廬曰：「子之十三篇，吾盡觀之矣，可以小試勒兵乎？」對曰：「可。」闔廬曰：「可試以婦人乎？」曰：「可。」於是許之，出宮中美女，得百八十人。孫子分為二隊，以王之寵姬二人各為隊長，皆令持戟。令之曰：「汝知而心與左右手背乎？」婦人曰：「知之。」孫子曰：「前，則視心；左，視左手；右，視右手；後，即視背。」婦人曰：「諾。」</w:t>
      </w:r>
    </w:p>
    <w:p>
      <w:pPr>
        <w:pStyle w:val="Heading1"/>
        <w:snapToGrid w:val="false"/>
        <w:spacing w:lineRule="atLeast" w:line="600" w:before="0" w:after="0"/>
        <w:ind w:firstLine="800"/>
        <w:rPr>
          <w:rFonts w:ascii="標楷體" w:hAnsi="標楷體" w:cs="標楷體"/>
          <w:b w:val="false"/>
          <w:b w:val="false"/>
          <w:bCs w:val="false"/>
          <w:sz w:val="40"/>
          <w:szCs w:val="36"/>
        </w:rPr>
      </w:pPr>
      <w:r>
        <w:rPr>
          <w:rFonts w:ascii="標楷體" w:hAnsi="標楷體" w:cs="標楷體"/>
          <w:b w:val="false"/>
          <w:bCs w:val="false"/>
          <w:sz w:val="40"/>
          <w:szCs w:val="36"/>
        </w:rPr>
        <w:t>約束既布，乃設鈇鉞，即三令五申之。於是鼓之右，婦人大笑。孫子曰：「約束不明，申令不熟，將之罪也。」復三令五申而鼓之左，婦人復大笑。孫子曰：「約束不明，申令不熟，將之罪也；既已明而不如法者，吏士之罪也。」乃欲斬左右隊長。吳王從臺上觀，見且斬愛姬，大駭。趣使使下令曰：「寡人已知將軍能用兵矣。寡人非此二姬，食不甘味，願勿斬也。」孫子曰：「臣既已受命為將，將在軍，君命有所不受。」遂斬隊長二人以徇。用其次為隊長，於是復鼓之。婦人左右前後跪起皆中規矩繩墨，無敢出聲。於是孫子使使報王曰：「兵既整齊，王可試下觀之，唯王所欲用之，雖赴水火猶可也。」吳王曰：「將軍罷休就舍，寡人不願下觀。」孫子曰：「王徒好其言，不能用其實。」於是闔廬知孫子能用兵，卒以為將。西破彊楚，入郢，北威齊晉，顯名諸侯，孫子與有力焉。</w:t>
      </w:r>
    </w:p>
    <w:p>
      <w:pPr>
        <w:pStyle w:val="Heading1"/>
        <w:snapToGrid w:val="false"/>
        <w:spacing w:lineRule="atLeast" w:line="600" w:before="0" w:after="0"/>
        <w:ind w:firstLine="800"/>
        <w:rPr/>
      </w:pPr>
      <w:r>
        <w:rPr>
          <w:rFonts w:ascii="標楷體" w:hAnsi="標楷體" w:cs="標楷體"/>
          <w:b w:val="false"/>
          <w:bCs w:val="false"/>
          <w:sz w:val="40"/>
          <w:szCs w:val="36"/>
        </w:rPr>
        <w:t>孫武既死，後百餘歲有孫臏。臏，生阿、鄄之閒，臏亦孫武之後世子孫也。孫臏嘗與龐涓俱學兵法。龐涓既事魏，得為惠王將軍，而自以為能不及孫臏，乃陰使召孫臏。臏至，龐涓恐其賢於己，疾之，則以法刑斷其兩足而黥之，欲隱勿見。</w:t>
      </w:r>
    </w:p>
    <w:p>
      <w:pPr>
        <w:pStyle w:val="Heading1"/>
        <w:snapToGrid w:val="false"/>
        <w:spacing w:lineRule="atLeast" w:line="600" w:before="0" w:after="0"/>
        <w:ind w:firstLine="800"/>
        <w:rPr>
          <w:rFonts w:ascii="標楷體" w:hAnsi="標楷體" w:cs="標楷體"/>
          <w:b w:val="false"/>
          <w:b w:val="false"/>
          <w:bCs w:val="false"/>
          <w:sz w:val="40"/>
          <w:szCs w:val="36"/>
        </w:rPr>
      </w:pPr>
      <w:r>
        <w:rPr>
          <w:rFonts w:ascii="標楷體" w:hAnsi="標楷體" w:cs="標楷體"/>
          <w:b w:val="false"/>
          <w:bCs w:val="false"/>
          <w:sz w:val="40"/>
          <w:szCs w:val="36"/>
        </w:rPr>
        <w:t>齊使者如梁，孫臏以刑徒陰見，說齊使。齊使以為奇，竊載與之齊。齊將田忌善而客待之。忌數與齊諸公子馳逐重射。孫子見其馬足不甚相遠，馬有上、中、下輩。於是孫子謂田忌曰：「君弟重射，臣能令君勝。」田忌信然之，與王及諸公子逐射千金。及臨質，孫子曰：「今以君之下駟與彼上駟，取君上駟與彼中駟，取君中駟與彼下駟。」既馳三輩畢，而田忌一不勝而再勝，卒得王千金。於是忌進孫子於威王。威王問兵法，遂以為師。</w:t>
      </w:r>
    </w:p>
    <w:p>
      <w:pPr>
        <w:pStyle w:val="Heading1"/>
        <w:snapToGrid w:val="false"/>
        <w:spacing w:lineRule="atLeast" w:line="600" w:before="0" w:after="0"/>
        <w:ind w:hanging="0"/>
        <w:rPr>
          <w:rFonts w:ascii="標楷體" w:hAnsi="標楷體" w:cs="標楷體"/>
          <w:b w:val="false"/>
          <w:b w:val="false"/>
          <w:bCs w:val="false"/>
          <w:sz w:val="40"/>
          <w:szCs w:val="36"/>
        </w:rPr>
      </w:pPr>
      <w:r>
        <w:rPr>
          <w:rFonts w:cs="標楷體" w:ascii="標楷體" w:hAnsi="標楷體"/>
          <w:b w:val="false"/>
          <w:bCs w:val="false"/>
          <w:sz w:val="40"/>
          <w:szCs w:val="36"/>
        </w:rPr>
        <w:t xml:space="preserve">    </w:t>
      </w:r>
      <w:r>
        <w:rPr>
          <w:rFonts w:ascii="標楷體" w:hAnsi="標楷體" w:cs="標楷體"/>
          <w:b w:val="false"/>
          <w:bCs w:val="false"/>
          <w:sz w:val="40"/>
          <w:szCs w:val="36"/>
        </w:rPr>
        <w:t>其後魏伐趙，趙急，請救於齊。齊威王欲將孫臏，臏辭謝曰：「刑餘之人，不可。」於是乃以田忌為將，而孫子為師，居輜車中，坐為計謀。田忌欲引兵之趙，孫子曰：「夫解雜亂紛糾者不控捲，救鬬者不搏撠，批亢擣虛，形格勢禁，則自為解耳。今梁、趙相攻，輕兵銳卒必竭於外，老弱罷於內。君不若引兵疾走大梁，據其街路，衝其方虛，彼必釋趙而自救。是我一舉解趙之圍而收敝於魏也。」田忌從之，魏果去邯鄲，與齊戰於桂陵，大破梁軍。</w:t>
      </w:r>
      <w:r>
        <w:br w:type="page"/>
      </w:r>
    </w:p>
    <w:p>
      <w:pPr>
        <w:pStyle w:val="Heading1"/>
        <w:snapToGrid w:val="false"/>
        <w:spacing w:before="0" w:after="360"/>
        <w:ind w:firstLine="1440"/>
        <w:rPr/>
      </w:pPr>
      <w:r>
        <w:rPr>
          <w:rFonts w:ascii="標楷體" w:hAnsi="標楷體" w:cs="新細明體;PMingLiU"/>
          <w:bCs w:val="false"/>
          <w:kern w:val="0"/>
          <w:sz w:val="52"/>
        </w:rPr>
        <w:t>五</w:t>
      </w:r>
      <w:r>
        <w:rPr>
          <w:sz w:val="52"/>
        </w:rPr>
        <w:t>、捕蛇者說</w:t>
      </w:r>
      <w:r>
        <w:rPr>
          <w:rFonts w:eastAsia="Cambria"/>
          <w:sz w:val="52"/>
        </w:rPr>
        <w:t xml:space="preserve">                 </w:t>
      </w:r>
      <w:r>
        <w:rPr>
          <w:sz w:val="52"/>
        </w:rPr>
        <w:t>唐</w:t>
      </w:r>
      <w:r>
        <w:rPr>
          <w:rFonts w:eastAsia="Cambria"/>
          <w:sz w:val="52"/>
        </w:rPr>
        <w:t xml:space="preserve">    </w:t>
      </w:r>
      <w:r>
        <w:rPr>
          <w:sz w:val="52"/>
        </w:rPr>
        <w:t>柳宗元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永州之野產異蛇，黑質而白章，觸草木盡死。以齧人，無禦之者。然得而腊之以為餌，可以已大風、攣踠、瘻、癘，去死肌，殺三蟲。其始，太醫以王命聚之，歲賦其二，募有能捕之者，當其租入，永之人爭奔走焉。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有蔣氏者，專其利三世矣。問之，則曰：「吾祖死於是，吾父死於是，今吾嗣為之十二年，幾死者數矣。」言之，貌若甚戚者。余悲之，且曰：「若毒之乎？余將告於蒞事者，更若役，復若賦，則何如？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蔣氏大戚，汪然出涕曰：「君將哀而生之乎？則吾斯役之不幸，未若復吾賦不幸之甚也。嚮吾不為斯役，則久已病矣。自吾氏三世居是鄉，積於今六十歲矣，而鄉鄰之生日蹙。殫其地之出，竭其廬之入，號呼而轉徙，饑渴而頓踣，觸風雨，犯寒暑，呼噓毒癘，往往而死者相藉也。曩與吾祖居者，今其室十無一焉；與吾父居者，今其室十無二三焉；與吾居十二年者，今其室十無四五焉，非死即徙爾，而吾以捕蛇獨存。</w:t>
      </w:r>
    </w:p>
    <w:p>
      <w:pPr>
        <w:pStyle w:val="Heading1"/>
        <w:snapToGrid w:val="false"/>
        <w:spacing w:lineRule="exact" w:line="600" w:before="0" w:after="0"/>
        <w:ind w:firstLine="800"/>
        <w:rPr/>
      </w:pPr>
      <w:r>
        <w:rPr>
          <w:b w:val="false"/>
          <w:bCs w:val="false"/>
          <w:sz w:val="40"/>
          <w:szCs w:val="36"/>
        </w:rPr>
        <w:t>悍吏之吾鄉，叫囂乎東西，隳突乎南北，譁然而駭者，雖雞狗不得寧焉。吾恂恂而起，視其缶，而吾蛇尚存，則弛然而臥。謹食之，時而獻焉。退而甘食其土之有，以盡吾齒。蓋一歲之犯死者二焉，其餘則熙熙而樂，豈若吾鄉鄰之旦旦有是哉！今雖死乎此，比吾鄉鄰之死，則已後矣，又安敢毒耶？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余聞而愈悲。孔子曰：「苛政猛於虎也。」吾嘗疑乎是，今以蔣氏觀之，猶信。嗚呼！孰知賦斂之毒，有甚於是蛇者乎！故為之說，以俟夫觀人風者得焉。</w:t>
      </w:r>
    </w:p>
    <w:p>
      <w:pPr>
        <w:pStyle w:val="Heading1"/>
        <w:snapToGrid w:val="false"/>
        <w:spacing w:lineRule="exact" w:line="600" w:before="0" w:after="0"/>
        <w:ind w:firstLine="664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Heading1"/>
        <w:spacing w:before="0" w:after="540"/>
        <w:ind w:firstLine="664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Normal"/>
        <w:ind w:firstLine="48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Heading1"/>
        <w:spacing w:before="0" w:after="540"/>
        <w:ind w:firstLine="664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Heading1"/>
        <w:spacing w:before="0" w:after="540"/>
        <w:ind w:firstLine="664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Normal"/>
        <w:ind w:firstLine="48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snapToGrid w:val="false"/>
        <w:spacing w:before="0" w:after="360"/>
        <w:ind w:firstLine="2080"/>
        <w:jc w:val="left"/>
        <w:rPr>
          <w:sz w:val="52"/>
        </w:rPr>
      </w:pPr>
      <w:r>
        <w:rPr>
          <w:rFonts w:eastAsia="Cambria"/>
          <w:b w:val="false"/>
          <w:bCs w:val="false"/>
          <w:sz w:val="52"/>
        </w:rPr>
        <w:t xml:space="preserve"> </w:t>
      </w:r>
      <w:r>
        <w:rPr>
          <w:bCs w:val="false"/>
          <w:sz w:val="52"/>
        </w:rPr>
        <w:t>六</w:t>
      </w:r>
      <w:r>
        <w:rPr>
          <w:sz w:val="52"/>
        </w:rPr>
        <w:t>、縱囚論</w:t>
      </w:r>
      <w:r>
        <w:rPr>
          <w:rFonts w:eastAsia="Cambria"/>
          <w:sz w:val="52"/>
        </w:rPr>
        <w:t xml:space="preserve">                 </w:t>
      </w:r>
      <w:r>
        <w:rPr>
          <w:sz w:val="52"/>
        </w:rPr>
        <w:t>宋</w:t>
      </w:r>
      <w:r>
        <w:rPr>
          <w:rFonts w:eastAsia="Cambria"/>
          <w:sz w:val="52"/>
        </w:rPr>
        <w:t xml:space="preserve">    </w:t>
      </w:r>
      <w:r>
        <w:rPr>
          <w:sz w:val="52"/>
        </w:rPr>
        <w:t>歐陽脩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信義行於君子，而刑戮施於小人。刑入於死者，乃罪大惡極，此又小人之尤甚者也。寧以義死，不苟幸生，而視死如歸，此又君子之尤難者也。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方唐太宗之六年，錄大辟囚三百餘人，縱使還家，約其自歸以就死，是君子之難能，期小人之尤者以必能也。其囚及期，而卒自歸無後者，是君子之所難，而小人之所易也，此豈近於人情哉？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或曰：「罪大惡極，誠小人矣。及施恩德以臨之，可使變而為君子；蓋恩德入人之深，而移人之速，有如是者矣。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太宗之為此，所以求此名也。然安知夫縱之去也，不意其必來以冀免，所以縱之乎？又安知夫被縱而去也，不意其自歸而必獲免，所以復來乎？夫意其必來而縱之，是上賊下之情也；意其必免而復來，是下賊上之心也。吾見上下交相賊，以成此名也，烏有所謂施恩德，與夫知信義者哉？不然，太宗施德於天下，於茲六年矣。不能使小人不為極惡大罪，而一日之恩，能使視死如歸，而存信義，此又不通之論也。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「然則，何為而可？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曰：「縱而來歸，殺之無赦；而又縱之，而又來，則可知為恩德之致爾；然此必無之事也。若夫縱而來歸而赦之，可偶一為之爾。若屢為之，則殺人者皆不死，是可為天下之常法乎？不可為常者，其聖人之法乎？是以堯舜、三王之治，必本於人情；不立異以為高，不逆情以干譽。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</w:r>
    </w:p>
    <w:p>
      <w:pPr>
        <w:pStyle w:val="11"/>
        <w:ind w:firstLine="720"/>
        <w:rPr>
          <w:rFonts w:cs="新細明體;PMingLiU"/>
          <w:b/>
          <w:b/>
          <w:bCs/>
          <w:color w:val="000000"/>
          <w:kern w:val="0"/>
          <w:sz w:val="40"/>
          <w:szCs w:val="36"/>
        </w:rPr>
      </w:pPr>
      <w:r>
        <w:rPr>
          <w:rFonts w:cs="新細明體;PMingLiU"/>
          <w:b/>
          <w:bCs/>
          <w:color w:val="000000"/>
          <w:kern w:val="0"/>
          <w:sz w:val="40"/>
          <w:szCs w:val="36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11"/>
        <w:ind w:firstLine="720"/>
        <w:rPr>
          <w:rFonts w:cs="新細明體;PMingLiU"/>
          <w:color w:val="000000"/>
          <w:kern w:val="0"/>
        </w:rPr>
      </w:pPr>
      <w:r>
        <w:rPr>
          <w:rFonts w:cs="新細明體;PMingLiU"/>
          <w:color w:val="000000"/>
          <w:kern w:val="0"/>
        </w:rPr>
      </w:r>
    </w:p>
    <w:p>
      <w:pPr>
        <w:pStyle w:val="Heading1"/>
        <w:snapToGrid w:val="false"/>
        <w:spacing w:before="0" w:after="360"/>
        <w:ind w:firstLine="2082"/>
        <w:jc w:val="left"/>
        <w:rPr/>
      </w:pPr>
      <w:r>
        <w:rPr>
          <w:sz w:val="52"/>
        </w:rPr>
        <w:t>七、為兄軾下獄上書</w:t>
      </w:r>
      <w:r>
        <w:rPr>
          <w:rFonts w:eastAsia="Cambria"/>
          <w:sz w:val="52"/>
        </w:rPr>
        <w:t xml:space="preserve">           </w:t>
      </w:r>
      <w:r>
        <w:rPr>
          <w:sz w:val="52"/>
        </w:rPr>
        <w:t>宋</w:t>
      </w:r>
      <w:r>
        <w:rPr>
          <w:rFonts w:eastAsia="Cambria"/>
          <w:sz w:val="52"/>
        </w:rPr>
        <w:t xml:space="preserve">  </w:t>
      </w:r>
      <w:r>
        <w:rPr>
          <w:sz w:val="52"/>
        </w:rPr>
        <w:t>蘇轍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臣聞困急而呼天，疾痛而呼父母者，人之至情也。臣雖草芥之微，</w:t>
      </w:r>
      <w:r>
        <w:rPr>
          <w:rFonts w:eastAsia="Cambria"/>
          <w:b w:val="false"/>
          <w:bCs w:val="false"/>
          <w:sz w:val="40"/>
          <w:szCs w:val="36"/>
        </w:rPr>
        <w:t xml:space="preserve"> </w:t>
      </w:r>
      <w:r>
        <w:rPr>
          <w:b w:val="false"/>
          <w:bCs w:val="false"/>
          <w:sz w:val="40"/>
          <w:szCs w:val="36"/>
        </w:rPr>
        <w:t>而有危迫之懇，惟天地父母哀而憐之。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臣早失怙恃，惟兄軾一人，相須為命。今者，竊聞其得罪逮捕赴獄，舉家驚號，憂在不測。</w:t>
      </w:r>
    </w:p>
    <w:p>
      <w:pPr>
        <w:pStyle w:val="Heading1"/>
        <w:snapToGrid w:val="false"/>
        <w:spacing w:lineRule="exact" w:line="600" w:before="0" w:after="0"/>
        <w:ind w:firstLine="800"/>
        <w:rPr/>
      </w:pPr>
      <w:r>
        <w:rPr>
          <w:b w:val="false"/>
          <w:bCs w:val="false"/>
          <w:sz w:val="40"/>
          <w:szCs w:val="36"/>
        </w:rPr>
        <w:t>臣竊思念，軾居家在官，無大過惡，惟是賦性愚直，好談古今得失，前後上章論事，其言不一。陛下聖德廣大，不加譴責。軾狂狷寡慮，竊恃天地包含之恩，不自抑畏。頃年通判杭州及知密州日，每遇物托興，作為歌詩，語或輕發，向者曾經臣僚繳進，陛下置而不問。軾感荷恩貸，自此深自悔咎，不敢復有所為。但其舊詩已自傳播。臣誠哀軾愚於自信，不知文字輕易，跡涉不遜，雖改過自新，而已陷於刑辟，不可救止。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軾之將就逮也，使謂臣曰：「軾早衰多病，必死於牢獄，死固分也。然所恨者，少抱有為之志，而遇不世出之主，雖齟齬於當年，終欲效尺寸於晚節。今遇此禍，雖欲改過自新，洗心以事明主，其道無由。況立朝最孤，左右親近，必無為言者。惟兄弟之親，試求哀於陛下而已。」臣竊哀其志，不勝手足之情，故為冒死一言。</w:t>
      </w:r>
    </w:p>
    <w:p>
      <w:pPr>
        <w:pStyle w:val="Heading1"/>
        <w:snapToGrid w:val="false"/>
        <w:spacing w:lineRule="exact" w:line="600" w:before="0" w:after="0"/>
        <w:ind w:firstLine="800"/>
        <w:rPr/>
      </w:pPr>
      <w:r>
        <w:rPr>
          <w:b w:val="false"/>
          <w:bCs w:val="false"/>
          <w:sz w:val="40"/>
          <w:szCs w:val="36"/>
        </w:rPr>
        <w:t>昔漢淳于公得罪，其女子緹縈，請沒為官婢，以贖其父</w:t>
      </w:r>
      <w:r>
        <w:rPr>
          <w:b w:val="false"/>
          <w:bCs w:val="false"/>
          <w:color w:val="FF0000"/>
          <w:sz w:val="40"/>
          <w:szCs w:val="36"/>
        </w:rPr>
        <w:t>。</w:t>
      </w:r>
      <w:r>
        <w:rPr>
          <w:b w:val="false"/>
          <w:bCs w:val="false"/>
          <w:sz w:val="40"/>
          <w:szCs w:val="36"/>
        </w:rPr>
        <w:t>漢文因之，遂罷肉刑。今臣螻蟻之誠，雖萬萬不及緹縈，而陛下聰明仁聖，過於漢文遠甚。臣欲乞納在身官，以贖兄軾，非敢望末減其罪，但得免下獄死為幸。兄軾所犯，若顯有文字，必不敢拒抗不承，以重得罪。若蒙陛下哀憐，赦其萬死，使得出於牢獄，則死而復生，宜何以報！臣願與兄軾，洗心改過，粉骨報效，惟陛下所使，死而後已。</w:t>
      </w:r>
    </w:p>
    <w:p>
      <w:pPr>
        <w:pStyle w:val="Heading1"/>
        <w:snapToGrid w:val="false"/>
        <w:spacing w:lineRule="exact" w:line="600" w:before="0" w:after="0"/>
        <w:ind w:firstLine="800"/>
        <w:rPr>
          <w:b w:val="false"/>
          <w:b w:val="false"/>
          <w:bCs w:val="false"/>
          <w:sz w:val="40"/>
          <w:szCs w:val="36"/>
        </w:rPr>
      </w:pPr>
      <w:r>
        <w:rPr>
          <w:b w:val="false"/>
          <w:bCs w:val="false"/>
          <w:sz w:val="40"/>
          <w:szCs w:val="36"/>
        </w:rPr>
        <w:t>臣不勝孤危迫切，無所告訴，歸誠陛下，惟寬其狂妄，特許所乞，臣無任祈天請命，激切隕越之至。</w:t>
      </w:r>
    </w:p>
    <w:p>
      <w:pPr>
        <w:pStyle w:val="Normal"/>
        <w:ind w:firstLine="480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snapToGrid w:val="false"/>
        <w:spacing w:before="0" w:after="360"/>
        <w:ind w:firstLine="2082"/>
        <w:rPr/>
      </w:pPr>
      <w:r>
        <w:rPr>
          <w:sz w:val="52"/>
        </w:rPr>
        <w:t>八、秦士錄</w:t>
      </w:r>
      <w:r>
        <w:rPr>
          <w:rFonts w:eastAsia="Cambria"/>
          <w:sz w:val="52"/>
        </w:rPr>
        <w:t xml:space="preserve">           </w:t>
      </w:r>
      <w:r>
        <w:rPr>
          <w:sz w:val="52"/>
        </w:rPr>
        <w:t>明</w:t>
      </w:r>
      <w:r>
        <w:rPr>
          <w:rFonts w:eastAsia="Cambria"/>
          <w:sz w:val="52"/>
        </w:rPr>
        <w:t xml:space="preserve">     </w:t>
      </w:r>
      <w:r>
        <w:rPr>
          <w:sz w:val="52"/>
        </w:rPr>
        <w:t>宋濂</w:t>
      </w:r>
    </w:p>
    <w:p>
      <w:pPr>
        <w:pStyle w:val="Normal"/>
        <w:snapToGrid w:val="false"/>
        <w:spacing w:lineRule="exact" w:line="52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鄧弼，字伯翊，秦人也。身長七尺，雙目有紫稜，開闔閃閃如電，能以力雄人：鄰牛方鬥，不可擘，拳其脊，折仆地；市門石鼓，十人舁，弗能舉，兩手持之行。然好使酒，怒視人，人見輒避曰：「狂生不可近，近則必有奇辱。」</w:t>
      </w:r>
    </w:p>
    <w:p>
      <w:pPr>
        <w:pStyle w:val="Normal"/>
        <w:snapToGrid w:val="false"/>
        <w:spacing w:lineRule="exact" w:line="52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一日獨飲娼樓，蕭、馮兩書生過其下，急牽入共飲；兩生素賤其人，力拒之；弼怒曰：「君終不我從，必殺君！亡命走山澤耳，不能忍君苦也！」兩生不得已從之。弼自據中筵，指左右，揖兩生坐，呼酒嘯歌以為樂；酒酣，解衣箕踞，拔刀置案上，鏗然鳴；兩生雅聞其酒狂，欲起走，弼止之曰：「勿走也，弼亦粗知書，君何至相視如涕唾？今日非速君飲，欲稍吐胸中不平氣耳！四庫書從君問，即不能答，當血是刃。」兩生曰：「有是哉！」遽摘七經數十義叩之，弼歷舉傳疏，不遺一言；復詢歷代史，上下三千年，纚纚如貫珠。弼笑曰：「君等伏乎未也？」兩生相顧慘沮，不敢再有問。弼索酒披髮跳叫曰：「吾今日壓倒老生矣！古者學在養氣，今人一服儒衣，反奄奄欲絕，徒欲馳騁文墨，兒撫一世豪傑，此何可哉？此何可哉？君等休矣！」兩生素負多才藝，聞弼言大愧，下樓足不得成步，歸詢其所與遊，亦未嘗見其挾冊呻吟也！</w:t>
      </w:r>
    </w:p>
    <w:p>
      <w:pPr>
        <w:pStyle w:val="Normal"/>
        <w:snapToGrid w:val="false"/>
        <w:spacing w:lineRule="exact" w:line="52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泰定末，德王執法西御史臺，弼造書數千言，袖謁之，閽卒不為通。弼曰：「若不知關中有鄧伯翊耶？」連擊踣數人，聲聞於王，王令隸人捽入，欲鞭之。弼盛氣曰：「公奈何不禮壯士？今天下雖號無事，東海島夷，尚未臣順，間者駕海艦互巿於鄞，即不滿所欲，出火刀斫柱，殺傷我中國民，諸將軍控弦引矢，追至大洋，且戰且卻，其虧國體為已甚。西南諸蠻，雖曰稱臣奉貢，乘黃屋左纛，稱制與中國等，尤志士所同憤。誠得如弼者一二輩，驅十萬橫磨劍伐之，則東西止日所出入，莫非王土矣！公奈何不禮壯士？」</w:t>
      </w:r>
    </w:p>
    <w:p>
      <w:pPr>
        <w:pStyle w:val="Normal"/>
        <w:snapToGrid w:val="false"/>
        <w:spacing w:lineRule="exact" w:line="52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庭中人聞之，皆縮頸吐舌，舌久不能收。王曰：「爾自號壯士，解持矛鼓譟，前登堅城乎？」曰：「能！」「百萬軍中可刺大將乎？」曰：「能！」「突圍潰陣得保首領乎？」曰：「能！」王顧左右曰：「姑試之。」問所需，曰：「鐵鎧良馬各一，雌雄劍二。」王即命給予。陰戒善槊者五十人，馳馬出東門外，然後遣弼往。王自臨觀，空一府隨之。暨弼至，眾槊並進；弼虎吼而奔，人馬辟易五十步，面目無色；已而煙塵漲天，但見雙劍飛舞雲霧中，連斫馬首墮地，血涔涔滴。王撫髀驩曰：「誠壯士！誠壯士！」命酌酒勞弼，弼立飲不拜。由是狂名振一時，至比之王鐵槍云。</w:t>
      </w:r>
    </w:p>
    <w:p>
      <w:pPr>
        <w:pStyle w:val="Normal"/>
        <w:snapToGrid w:val="false"/>
        <w:spacing w:lineRule="exact" w:line="52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王上章薦諸天子，會丞相與王有隙，格其事不下。弼環視四體，歎曰：「天生一具銅觔鐵肋，不使立勳萬里外，乃槁死三尺蒿下，命也！亦時也！尚何言！」遂入王屋山為道士；後十年終。</w:t>
      </w:r>
    </w:p>
    <w:p>
      <w:pPr>
        <w:pStyle w:val="Normal"/>
        <w:snapToGrid w:val="false"/>
        <w:spacing w:lineRule="exact" w:line="52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史官曰：「弼死未二十年，天下大亂，中原數千里，人影殆絕。玄鳥來亦失其家，競棲林木間。使弼在，必當有以自見，惜哉！弼鬼不靈則已；若有靈，吾知其怒髮上衝也！」</w:t>
      </w:r>
      <w:r>
        <w:br w:type="page"/>
      </w:r>
    </w:p>
    <w:p>
      <w:pPr>
        <w:pStyle w:val="Heading1"/>
        <w:snapToGrid w:val="false"/>
        <w:spacing w:before="0" w:after="360"/>
        <w:ind w:firstLine="1920"/>
        <w:jc w:val="left"/>
        <w:rPr/>
      </w:pPr>
      <w:r>
        <w:rPr>
          <w:bCs w:val="false"/>
          <w:sz w:val="52"/>
        </w:rPr>
        <w:t>九</w:t>
      </w:r>
      <w:r>
        <w:rPr>
          <w:sz w:val="52"/>
        </w:rPr>
        <w:t>、西湖香市</w:t>
      </w:r>
      <w:r>
        <w:rPr>
          <w:rFonts w:eastAsia="Cambria"/>
          <w:sz w:val="52"/>
        </w:rPr>
        <w:t xml:space="preserve">         </w:t>
      </w:r>
      <w:r>
        <w:rPr>
          <w:sz w:val="52"/>
        </w:rPr>
        <w:t>明</w:t>
      </w:r>
      <w:r>
        <w:rPr>
          <w:rFonts w:eastAsia="Cambria"/>
          <w:sz w:val="52"/>
        </w:rPr>
        <w:t xml:space="preserve">    </w:t>
      </w:r>
      <w:r>
        <w:rPr>
          <w:sz w:val="52"/>
        </w:rPr>
        <w:t>張岱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西湖香市，起於花朝，盡於端午。山東進香普陀者日至，嘉湖進香天竺者日至，至則與湖之人市焉，故曰香市。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然進香之人市於三天竺，市於岳王墳，市於湖心亭，市於陸宣公祠，無不市，而獨湊集於昭慶寺。昭慶寺兩廊故無日不市者，三代八朝之古董，蠻夷閩貊之珍異，皆集焉。至香市，則殿中邊、甬道上下、池左右、山門內外：有屋則攤，無屋則廠，廠外又棚，棚外又攤，節節寸寸。凡胭脂簪珥、牙尺剪刀，以至經典木魚、伢兒嬉具之類，無不集。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此時春暖，桃柳明媚，鼓吹清和，岸無留船，寓無留客，肆無留釀。袁石公所謂：「山色如娥，花光如頰，溫風如酒，波紋如綾」，已畫出西湖三月。而此以香客雜來，光景又別。士女閑都，不勝其村莊野婦之喬畫；芳蘭薌澤，不勝其合香芫荽之薰蒸；絲竹管弦，不勝其搖鼓翕笙之聒帳；鼎彝光怪，不勝其泥人竹馬之行情；宋元名畫，不勝其湖景佛圖之紙貴。如逃如逐，如奔如追，撩撲不開，牽挽不住。數百十萬男男女女、老老少少，日簇擁於寺之前後左右者，凡四閱月方罷。恐大江以東，斷無此二地矣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崇禎庚辰三月，昭慶寺火。是歲及辛巳、壬午洊饑，民強半餓死。壬午虜梗，山東香客斷絕，無有至者，市遂廢。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36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辛巳夏，余在西湖，但見城中餓殍舁出，扛挽相屬。時杭州劉太守夢謙，汴梁人，鄉裏抽豐者多寓西湖，日以民詞饋送。有輕薄子改古詩誚之曰：「山不青山樓不樓，西湖歌舞一時休。暖風吹得死人臭，還把杭州送汴州。」可作西湖實錄。</w:t>
      </w:r>
      <w:r>
        <w:br w:type="page"/>
      </w:r>
    </w:p>
    <w:p>
      <w:pPr>
        <w:pStyle w:val="Heading1"/>
        <w:snapToGrid w:val="false"/>
        <w:spacing w:before="0" w:after="360"/>
        <w:ind w:firstLine="1762"/>
        <w:jc w:val="left"/>
        <w:rPr/>
      </w:pPr>
      <w:r>
        <w:rPr>
          <w:sz w:val="52"/>
        </w:rPr>
        <w:t>十、芋老人傳</w:t>
      </w:r>
      <w:r>
        <w:rPr>
          <w:rFonts w:eastAsia="Cambria"/>
          <w:sz w:val="52"/>
        </w:rPr>
        <w:t xml:space="preserve">              </w:t>
      </w:r>
      <w:r>
        <w:rPr>
          <w:sz w:val="52"/>
        </w:rPr>
        <w:t>清</w:t>
      </w:r>
      <w:r>
        <w:rPr>
          <w:rFonts w:eastAsia="Cambria"/>
          <w:sz w:val="52"/>
        </w:rPr>
        <w:t xml:space="preserve">    </w:t>
      </w:r>
      <w:r>
        <w:rPr>
          <w:sz w:val="52"/>
        </w:rPr>
        <w:t>周容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芋老人者，慈水祝渡人也。子傭出，獨與嫗居渡口。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一日，有書生避雨簷下，衣濕袖單，影乃益瘦。老人延入坐，知從郡城就童子試歸。老人略知書，與語久，命嫗煮芋以進。盡一器，再進，生為之飽，笑曰：「他日不忘老人芋也。」雨止，別去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十餘年，書生用甲第為相國，偶命廚者進芋，輟箸嘆曰：「何向者祝渡老人之芋之香而甘也！」使人訪其夫婦，載以來。丞、尉聞之，謂老人與相國有舊，邀見，講鈞禮。子不傭矣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至京，相國慰勞曰：「不忘老人芋，今乃煩爾嫗一煮芋也。」已而嫗煮芋進，相國亦輟箸曰：「何向者之香而甘也！」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老人前曰：「猶是芋也，而向之香且甘者，非調和之有異，時位之移人也。相公昔自郡城走數十里，困於雨，不擇食矣；今者堂有煉珍，朝分尚食，張筵列鼎，尚何芋是甘乎？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老人猶喜相公之止於芋也。老人老矣，所聞實多：村南有夫婦守貧者，織紡井臼，佐讀勤苦，幸或名成，遂寵妾媵；棄其婦，致鬱郁而死，是芋視乃婦也。</w:t>
      </w:r>
    </w:p>
    <w:p>
      <w:pPr>
        <w:pStyle w:val="Normal"/>
        <w:snapToGrid w:val="false"/>
        <w:spacing w:lineRule="atLeast" w:line="600"/>
        <w:ind w:hanging="0"/>
        <w:rPr/>
      </w:pPr>
      <w:r>
        <w:rPr>
          <w:rFonts w:ascii="Cambria" w:hAnsi="Cambria" w:cs="Cambria" w:eastAsia="標楷體"/>
          <w:kern w:val="2"/>
          <w:sz w:val="40"/>
          <w:szCs w:val="36"/>
        </w:rPr>
        <w:t>城東有甲乙同學，共用一硯，一燈，一窗，一榻，晨起不辨衣履；乙先得舉，登仕路，聞甲落魄，笑不顧，交以絕，是芋視乃友也。更聞某氏子，讀書時，願他日得志，為人廉幹如古人某，忠孝如古人某；及為吏，以污賄不飭罷，是芋視乃學也。然則世之以今日而忘昔日者，豈獨一芋哉！」</w:t>
      </w:r>
    </w:p>
    <w:p>
      <w:pPr>
        <w:pStyle w:val="Normal"/>
        <w:snapToGrid w:val="false"/>
        <w:spacing w:lineRule="atLeast" w:line="600"/>
        <w:ind w:firstLine="800"/>
        <w:rPr>
          <w:rFonts w:ascii="Cambria" w:hAnsi="Cambria" w:eastAsia="標楷體" w:cs="Cambria"/>
          <w:kern w:val="2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老人語未畢，相國遽驚謝曰：「老人知道者！」厚禮而遣之。於是芋老人之名大著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36"/>
        </w:rPr>
      </w:pPr>
      <w:r>
        <w:rPr>
          <w:rFonts w:ascii="Cambria" w:hAnsi="Cambria" w:cs="Cambria" w:eastAsia="標楷體"/>
          <w:kern w:val="2"/>
          <w:sz w:val="40"/>
          <w:szCs w:val="36"/>
        </w:rPr>
        <w:t>讚曰：老人能於傾蓋，不意作緣相國，奇已！不知相國何似，能不愧老人之言否？然就其不忘一芋，固已賢夫並老人而芋視之者。特怪老人雖知書，又何長於言至是，豈果知道者歟？或傳聞之過實耶？嗟夫！天下有縉紳士大夫所不能言，而野老鄙夫能言之者，往往而然。</w:t>
      </w:r>
    </w:p>
    <w:p>
      <w:pPr>
        <w:pStyle w:val="Normal"/>
        <w:snapToGrid w:val="false"/>
        <w:ind w:firstLine="72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22"/>
        <w:spacing w:before="0" w:after="180"/>
        <w:ind w:right="240" w:firstLine="1040"/>
        <w:rPr>
          <w:rFonts w:ascii="標楷體" w:hAnsi="標楷體" w:eastAsia="標楷體" w:cs="標楷體"/>
          <w:kern w:val="0"/>
          <w:sz w:val="52"/>
          <w:szCs w:val="52"/>
        </w:rPr>
      </w:pPr>
      <w:r>
        <w:rPr>
          <w:rFonts w:eastAsia="標楷體" w:cs="標楷體"/>
          <w:kern w:val="0"/>
          <w:sz w:val="52"/>
          <w:szCs w:val="52"/>
        </w:rPr>
      </w:r>
    </w:p>
    <w:p>
      <w:pPr>
        <w:pStyle w:val="22"/>
        <w:spacing w:before="0" w:after="180"/>
        <w:ind w:right="240"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2"/>
        <w:spacing w:before="0" w:after="180"/>
        <w:ind w:right="240"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before="0" w:after="360"/>
        <w:ind w:firstLine="2082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十一、貴公                     呂氏春秋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昔先聖王之治天下也，必先公；公則天下平矣。平得於公。嘗試觀於上志，有得天下者眾矣，其得之必以公，其失之必以偏。凡主之立也，生於公。故〈鴻範〉曰：「無偏無黨，王道蕩蕩；無偏無頗，遵王之義。無或作好，遵王之道；無或作惡，遵王之路」。 天下非一人之天下也，天下之天下也。陰陽之和，不長一類；甘露時雨，不私一物；萬民之主，不阿一人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伯禽將行，請所以治魯，周公曰：『利而勿利也。』荊人有遺弓者，而不肯索，曰：『荊人遺之，荊人得之，又何索焉？』孔子聞之，曰：「去其『荊』而可矣。」老聃聞之，曰：「去其『人』而可矣。」故老聃則至公矣。天地大矣，生而弗子，成而弗有，萬物皆被其澤、得其利，而莫知其所由始，此三皇、五帝之德也。 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管仲有病，桓公往問之，曰：「仲父之病矣，漬甚，或有弗諱，寡人將誰屬國？」管仲對曰：「昔者臣盡力竭智，猶未足以知之也。今病在於朝夕之中，臣奚能言？」桓公曰：「此大事也，願仲父之教寡人也！」管仲敬諾，曰：「公誰欲相？」公曰：「鮑叔牙可乎？」管仲對曰：「不可。夷吾善鮑叔牙，鮑叔牙之為人也，清廉潔直，視不己若者，不比於人；一聞人之過，終身不忘。」「勿已，則隰朋其可乎？」「隰朋之為人也，上志而下求，醜不若黃帝，而哀不己若者；其於國也，有不聞也；其於物也，有不知也，其於人也，有不見也。勿已乎，則隰朋可也。」夫相，大官也。處大官者，不欲小察，不欲小智，故曰：「大匠不斲，大庖不豆，大勇不鬥，大兵不寇。」桓公行公，去私惡，用管子而為五伯長；行私，阿所愛，用豎刁而蟲出於戶。 </w:t>
      </w:r>
    </w:p>
    <w:p>
      <w:pPr>
        <w:pStyle w:val="Style26"/>
        <w:snapToGrid w:val="false"/>
        <w:spacing w:lineRule="atLeast" w:line="600"/>
        <w:ind w:firstLine="800"/>
        <w:jc w:val="both"/>
        <w:rPr>
          <w:rStyle w:val="Yaqfulltext"/>
        </w:rPr>
      </w:pPr>
      <w:r>
        <w:rPr>
          <w:sz w:val="40"/>
          <w:szCs w:val="40"/>
        </w:rPr>
        <w:t>人之少也愚，其長也智，故智而用私，不若愚而用公。日醉而飾服，私利而立公，貪戾而求王，舜弗能為。</w:t>
      </w:r>
      <w:r>
        <w:rPr>
          <w:rStyle w:val="Yaqfulltext"/>
        </w:rPr>
        <w:t xml:space="preserve"> </w:t>
      </w:r>
    </w:p>
    <w:p>
      <w:pPr>
        <w:pStyle w:val="Normal"/>
        <w:widowControl/>
        <w:shd w:fill="FFFFFF" w:val="clear"/>
        <w:snapToGrid w:val="false"/>
        <w:ind w:firstLine="720"/>
        <w:rPr>
          <w:rStyle w:val="Yaqfulltext"/>
          <w:rFonts w:ascii="標楷體" w:hAnsi="標楷體" w:eastAsia="標楷體" w:cs="標楷體"/>
          <w:kern w:val="0"/>
          <w:sz w:val="36"/>
          <w:szCs w:val="32"/>
        </w:rPr>
      </w:pPr>
      <w:r>
        <w:rPr/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snapToGrid w:val="false"/>
        <w:spacing w:before="0" w:after="360"/>
        <w:ind w:firstLine="2082"/>
        <w:rPr/>
      </w:pPr>
      <w:r>
        <w:rPr>
          <w:rFonts w:ascii="標楷體" w:hAnsi="標楷體" w:cs="標楷體" w:eastAsia="標楷體"/>
          <w:b/>
          <w:sz w:val="52"/>
          <w:szCs w:val="52"/>
        </w:rPr>
        <w:t>十二</w:t>
      </w:r>
      <w:r>
        <w:rPr>
          <w:rFonts w:ascii="標楷體" w:hAnsi="標楷體" w:cs="標楷體" w:eastAsia="標楷體"/>
          <w:b/>
          <w:sz w:val="52"/>
          <w:szCs w:val="52"/>
        </w:rPr>
        <w:t>、原道</w:t>
      </w:r>
      <w:r>
        <w:rPr>
          <w:rFonts w:ascii="標楷體" w:hAnsi="標楷體" w:cs="標楷體" w:eastAsia="標楷體"/>
          <w:b/>
          <w:sz w:val="52"/>
          <w:szCs w:val="52"/>
        </w:rPr>
        <w:t xml:space="preserve">                        </w:t>
      </w:r>
      <w:r>
        <w:rPr>
          <w:rFonts w:ascii="標楷體" w:hAnsi="標楷體" w:cs="標楷體" w:eastAsia="標楷體"/>
          <w:b/>
          <w:sz w:val="52"/>
          <w:szCs w:val="52"/>
        </w:rPr>
        <w:t>韓愈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博愛之謂仁，行而宜之之謂義。由是而之焉之謂道，足乎己無待於外之謂德。仁與義為定名，道與德為虛位。故道有君子小人，而德有凶有吉。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老子之小仁義，非毀之也，其見者小也。坐井而觀天，曰「天小」者，非天小也。彼以煦煦為仁，孑孑為義，其小之也則宜。其所謂道，道其所道，非吾所謂道也。其所謂德，德其所德，非吾所謂德也。凡吾所謂道德</w:t>
      </w:r>
      <w:r>
        <w:rPr>
          <w:sz w:val="40"/>
          <w:szCs w:val="40"/>
        </w:rPr>
        <w:t>云</w:t>
      </w:r>
      <w:r>
        <w:rPr>
          <w:sz w:val="40"/>
          <w:szCs w:val="40"/>
        </w:rPr>
        <w:t>者，合仁與義言之也，天下之公言也。老子之所謂道德</w:t>
      </w:r>
      <w:r>
        <w:rPr>
          <w:sz w:val="40"/>
          <w:szCs w:val="40"/>
        </w:rPr>
        <w:t>云</w:t>
      </w:r>
      <w:r>
        <w:rPr>
          <w:sz w:val="40"/>
          <w:szCs w:val="40"/>
        </w:rPr>
        <w:t>者，去仁與義言之也，一人之私言也。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周道衰，孔子沒，火於秦，黃老於漢，佛於晉、魏、梁、隋之間。其言道德仁義者，不入於楊，則入於墨。不入於老，則入於佛。入於彼，必出於此。入者主之，出者奴之。入者附之，出者汙之。噫！後之人其欲聞仁義道德之說，孰從而聽之？老者曰：「孔子，吾師之弟子也。」佛者曰：「孔子，吾師之弟子也。」為孔子者，習聞其說，樂其誕而自小也，亦曰：「吾師亦嘗師之</w:t>
      </w:r>
      <w:r>
        <w:rPr>
          <w:sz w:val="40"/>
          <w:szCs w:val="40"/>
        </w:rPr>
        <w:t>云</w:t>
      </w:r>
      <w:r>
        <w:rPr>
          <w:sz w:val="40"/>
          <w:szCs w:val="40"/>
        </w:rPr>
        <w:t>爾。」不惟舉之於其口，而又筆之於其書。噫！後之人，雖欲聞仁義道德之說，其孰從而求之？甚矣！人之好怪也。不求其端，不訊其末，惟怪之欲聞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古之為民者四，今之為民者六。古之教者處其一，今之教者處其三。農之家一，而食粟之家六。工之家一，而用器之家六。賈之家一，而資焉之家六。奈之何民不窮且盜也！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古之時，人之害多矣。有聖人者立，然後教之以相生養之道。為之君，為之師，驅其蟲蛇禽獸，而處之中土。寒，然後為之衣。饑，然後為之食。木處而顛，土處而病也，然後為之宮室。為之工，以贍其器用。為之賈，以通其有無。為之醫藥，以濟其夭死。為之葬埋祭祀，以長其恩愛。為之禮，以次其先後。為之樂，以宣其湮鬱。為之政，以率其怠倦。為之刑，以鋤其強梗。相欺也，為之符</w:t>
      </w:r>
      <w:r>
        <w:rPr>
          <w:sz w:val="40"/>
          <w:szCs w:val="40"/>
        </w:rPr>
        <w:t>、</w:t>
      </w:r>
      <w:r>
        <w:rPr>
          <w:sz w:val="40"/>
          <w:szCs w:val="40"/>
        </w:rPr>
        <w:t>璽</w:t>
      </w:r>
      <w:r>
        <w:rPr>
          <w:sz w:val="40"/>
          <w:szCs w:val="40"/>
        </w:rPr>
        <w:t>、</w:t>
      </w:r>
      <w:r>
        <w:rPr>
          <w:sz w:val="40"/>
          <w:szCs w:val="40"/>
        </w:rPr>
        <w:t>斗斛</w:t>
      </w:r>
      <w:r>
        <w:rPr>
          <w:sz w:val="40"/>
          <w:szCs w:val="40"/>
        </w:rPr>
        <w:t>、</w:t>
      </w:r>
      <w:r>
        <w:rPr>
          <w:sz w:val="40"/>
          <w:szCs w:val="40"/>
        </w:rPr>
        <w:t>權衡以信之。相奪也，為之城郭甲兵以守之。害至而為之備，患生而為之防。今其言曰：「聖人不死，大盜不止；剖斗折衡，而民不爭。」嗚呼！其亦不思而已矣！如古之無聖人，人之類滅久矣。何也？無羽毛鱗介以居寒熱也，無爪牙以爭食也。</w:t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snapToGrid w:val="false"/>
        <w:spacing w:before="0" w:after="360"/>
        <w:ind w:firstLine="2082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十三、訓儉示康                司馬光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吾本寒家，世以清白相承。吾性不喜華靡，自為乳兒，長者加以金銀華美之服，輒羞赧棄去之。二十忝科名，聞喜宴獨不戴花。同年曰︰「君賜不可違也。」乃簪一花。平生衣取蔽寒，食取充腹；亦不敢服垢弊以矯俗干名，但順吾性而已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眾人皆以奢靡為榮，吾心獨以儉素為美。人皆嗤吾固陋，吾不以為病；應之曰︰孔子稱：「與其不孫也，寧固。」又曰：「以約失之者，鮮矣！」又曰：「士志於道，而恥惡衣惡食者，未足與議也。」古人以儉為美德，今人乃以儉相詬病。嘻，異哉！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近歲風俗，尤為侈靡，走卒類士服，農夫躡絲履。吾記天聖中，先公為群牧判官，客至未嘗不置酒，或三行、五行，多不過七行。酒酤於市，果止於梨、栗、棗、柿之類，肴止於脯</w:t>
      </w:r>
      <w:r>
        <w:rPr>
          <w:color w:val="FF0000"/>
          <w:sz w:val="40"/>
          <w:szCs w:val="40"/>
        </w:rPr>
        <w:t>、</w:t>
      </w:r>
      <w:r>
        <w:rPr>
          <w:sz w:val="40"/>
          <w:szCs w:val="40"/>
        </w:rPr>
        <w:t>醢、菜羹，器用瓷、漆。當時士大夫家皆然，人不相非也。會數而禮勤，物薄而情厚。近日士大夫家，酒非內法，果、肴非遠方珍異，食非多品，器皿非滿案，不敢會賓友。常數月營聚，然後敢發書。苟或不然，人爭非之，以為鄙吝。故不隨俗靡者</w:t>
      </w:r>
      <w:r>
        <w:rPr>
          <w:color w:val="FF0000"/>
          <w:sz w:val="40"/>
          <w:szCs w:val="40"/>
        </w:rPr>
        <w:t>，</w:t>
      </w:r>
      <w:r>
        <w:rPr>
          <w:sz w:val="40"/>
          <w:szCs w:val="40"/>
        </w:rPr>
        <w:t>蓋鮮矣！嗟乎！風俗頹敝如是，居位者雖不能禁，忍助之乎？</w:t>
      </w:r>
    </w:p>
    <w:p>
      <w:pPr>
        <w:pStyle w:val="Style26"/>
        <w:snapToGrid w:val="false"/>
        <w:spacing w:lineRule="atLeast" w:line="600"/>
        <w:ind w:firstLine="800"/>
        <w:jc w:val="both"/>
        <w:rPr>
          <w:color w:val="000000"/>
        </w:rPr>
      </w:pPr>
      <w:r>
        <w:rPr>
          <w:sz w:val="40"/>
          <w:szCs w:val="40"/>
        </w:rPr>
        <w:t>又聞昔李文靖公為相，治居第於封丘門內，廳事前僅容旋馬。或言其太隘，公笑曰︰「居第當傳子孫。此為宰相廳事誠隘，為太祝、奉禮廳事已寬矣！」參政魯公為諫官，真宗遣使急召之，得之於酒家。既入，問其所來，以實對。上曰︰「卿為清望官，奈何飲於酒肆？」對曰：「臣家貧，客至，無器皿、肴、果，故就酒家觴之。」上以無隱，益重之。張文節為相，自奉養如為河陽掌書記時，所親或規之曰：「公今受俸不少，而自奉若此。公雖自信清約，外人頗有『公孫布被』之譏。公宜少從眾。」公嘆曰：「吾今日之俸，雖舉家錦衣玉食，何患不能？顧人之常情，由儉入奢易，由奢入儉難。吾今日之俸豈能常有？身豈能長存？一旦異於今日，家人習奢已久，不能頓儉，必致失所。豈若吾居位、去位、身存、身亡，常如一日乎？」嗚呼！大賢之深謀遠慮，豈庸人所及哉！</w:t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color w:val="000000"/>
          <w:kern w:val="0"/>
          <w:sz w:val="36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Style19"/>
        <w:snapToGrid w:val="false"/>
        <w:spacing w:before="0" w:after="180"/>
        <w:ind w:firstLine="1562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十四、教戰守策                   蘇軾 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夫當今生民之患，果安在哉？在於知安而不知危，能逸而不能勞。此其患不見於今，而將見於他日。今不為之計，其後將有所不可救者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昔者先王知兵之不可去也，是故天下雖平，不敢忘戰。秋冬之隙，致民田獵以講武，教之以進退坐作之方，使其耳目習於鐘鼓旌旗之間而不亂，使其心志安於斬刈殺伐之際而不懾。是以雖有盜賊之變，而民不至於驚潰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及至後世，用迂儒之議，以去兵為王者之盛節。天下既定，則卷甲而藏之。數十年之後，甲兵頓弊，而人民日以安於佚樂；卒有盜賊之警，則相與恐懼訛言，不戰而走。開元天寶之際，天下豈不大治？惟其民安於太平之樂，酣豢於遊戲酒食之間；其剛心勇氣，銷耗鈍眊，痿蹶而不復振。是以區區之祿山一出而乘之；四方之民，獸奔鳥竄，乞為囚虜之不暇，天下分裂，而唐室因以微矣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蓋嘗試論之：天下之勢，譬如一身。王公貴人所以養其身者，豈不至哉？而其平居常苦於多疾。至於農夫小民，終歲勤苦，而未嘗告病，此其故何也？夫風雨霜露寒暑之變，此疾之所由生也。農夫小民，盛夏力作，窮冬暴露，其筋骸之所衝犯，肌膚之所浸漬，輕霜露而狎風雨，是故寒暑不能為之毒。今王公貴人，處於重屋之下，出則乘輿，風則襲裘，雨則御蓋。凡所以慮患之具，莫不備至。畏之太甚，而養之太過，小不如意，則寒暑入之矣。是以善養身者，使之能逸而能勞；步趨動作，使其四體狃於寒暑之變；然後可以剛健強力，涉險而不傷。夫民亦然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rFonts w:cs="Times New Roman"/>
        </w:rPr>
      </w:pPr>
      <w:r>
        <w:rPr>
          <w:sz w:val="40"/>
          <w:szCs w:val="40"/>
        </w:rPr>
        <w:t>今者治平之日久。天下之人，驕惰脆弱，如婦人孺子，不出於閨門。論戰鬥之事，則縮頸而股慄；聞盜賊之名，則掩耳而不願聽。而士大夫亦未嘗言兵，以為生事擾民，漸不可長。此不亦畏之太甚，而養之太過歟？</w:t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Style19"/>
        <w:snapToGrid w:val="false"/>
        <w:spacing w:before="0" w:after="180"/>
        <w:ind w:firstLine="1562"/>
        <w:rPr/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十五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虎丘記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                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袁宏道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虎丘去城可七八里，其山無高巖邃壑，獨以近城，故簫鼓樓船，無日無之。凡月之夜，花之晨，雪之夕，遊人往來，紛錯如織，而中秋爲尤勝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每至是日，傾城闔戶，連臂而至。衣冠士女，下迨蔀屋，莫不靚妝麗服，重茵累席，置酒交衢間。從千人石上至山門，櫛比如鱗，檀板丘積，樽罍雲瀉，遠而望之，如雁落平沙，霞鋪江上，雷輥電霍，無得而狀。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布席之初，唱者千百，聲若聚蚊，不可辨識。分曹部署，竟以歌喉相鬥，雅俗既陳，妍媸自別。未幾而搖手頓足者，得數十人而已；已而明月浮空，石光如練，一切瓦釜，寂然停聲，屬而和者，才三四輩；一簫，一寸管，一人緩板而歌，竹肉相發，清聲亮徹，聽者魂銷。比至夜深，月影橫斜，荇藻凌亂，則簫板亦不復用；一夫登場，四座屏息，音若細</w:t>
      </w:r>
      <w:r>
        <w:rPr>
          <w:sz w:val="40"/>
          <w:szCs w:val="40"/>
        </w:rPr>
        <w:t>髮</w:t>
      </w:r>
      <w:r>
        <w:rPr>
          <w:sz w:val="40"/>
          <w:szCs w:val="40"/>
        </w:rPr>
        <w:t>，響徹雲際，每度一字，幾盡一刻，飛鳥爲之徘徊，壯士聽而下淚矣。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劍泉深不可測，飛巖如削。千頃雲得天池諸山作案，巒壑競秀，最可觴客。但過午則日光射人，不堪久坐耳。文昌閣亦佳，晚樹尤可觀。</w:t>
      </w:r>
      <w:r>
        <w:rPr>
          <w:sz w:val="40"/>
          <w:szCs w:val="40"/>
        </w:rPr>
        <w:t>面</w:t>
      </w:r>
      <w:r>
        <w:rPr>
          <w:sz w:val="40"/>
          <w:szCs w:val="40"/>
        </w:rPr>
        <w:t>北爲平遠堂舊址，空曠無際，僅虞山一點在望，堂廢已久，</w:t>
      </w:r>
      <w:r>
        <w:rPr>
          <w:sz w:val="40"/>
          <w:szCs w:val="40"/>
        </w:rPr>
        <w:t>余</w:t>
      </w:r>
      <w:r>
        <w:rPr>
          <w:sz w:val="40"/>
          <w:szCs w:val="40"/>
        </w:rPr>
        <w:t>與江進之謀所以復之，欲祠韋蘇州、白樂天諸公於其中；而病尋作，</w:t>
      </w:r>
      <w:r>
        <w:rPr>
          <w:sz w:val="40"/>
          <w:szCs w:val="40"/>
        </w:rPr>
        <w:t>余</w:t>
      </w:r>
      <w:r>
        <w:rPr>
          <w:sz w:val="40"/>
          <w:szCs w:val="40"/>
        </w:rPr>
        <w:t>既乞歸，恐進之之興亦闌矣。山川興廢，信有時哉！</w:t>
      </w:r>
    </w:p>
    <w:p>
      <w:pPr>
        <w:pStyle w:val="Style26"/>
        <w:snapToGrid w:val="false"/>
        <w:spacing w:lineRule="atLeast" w:line="600"/>
        <w:ind w:firstLine="800"/>
        <w:jc w:val="both"/>
        <w:rPr/>
      </w:pPr>
      <w:r>
        <w:rPr>
          <w:sz w:val="40"/>
          <w:szCs w:val="40"/>
        </w:rPr>
        <w:t>吏吳兩載，登虎丘者六。最後與江進之、方子公同登，遲月生公石上。歌者聞令來，皆避匿去。</w:t>
      </w:r>
      <w:r>
        <w:rPr>
          <w:sz w:val="40"/>
          <w:szCs w:val="40"/>
        </w:rPr>
        <w:t>余</w:t>
      </w:r>
      <w:r>
        <w:rPr>
          <w:sz w:val="40"/>
          <w:szCs w:val="40"/>
        </w:rPr>
        <w:t>因謂進之曰：「甚矣，烏紗之橫，皁隸之俗哉！他日去官，有不聽曲此石上者，如月！」今余幸得解官稱吳客矣。虎丘之月，不知尚識</w:t>
      </w:r>
      <w:r>
        <w:rPr>
          <w:sz w:val="40"/>
          <w:szCs w:val="40"/>
        </w:rPr>
        <w:t>余</w:t>
      </w:r>
      <w:r>
        <w:rPr>
          <w:sz w:val="40"/>
          <w:szCs w:val="40"/>
        </w:rPr>
        <w:t>言否耶？</w:t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Style19"/>
        <w:snapToGrid w:val="false"/>
        <w:spacing w:before="0" w:after="180"/>
        <w:ind w:firstLine="1562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十六、淡水義渡記             吳子光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義渡者，山陰婁公治淡時所建置者也。先是淡、彰之交，有甌脫地，曰大甲溪，遼闊可數里，野水縱橫，生番出沒為民害。迨後開闢日廣，生番走十數里外避之，始有居民，然皆赤貧無聊賴者。溪發源自東勢角內山，一路曲折奔騰，以達於海。土產怪石，如虎牙，如劍鍔，與風水相擊撞。舟一葉行石罅中，亂流而渡，稍一失勢，則有性命之慮。比之灩澦堆、羅剎江、惶恐灘等，奇險尤百倍，乃全臺第一畏塗，行者苦之。然在旱乾時猶可，一遇淋雨之際，兩涯不辨牛馬，溪流灑作十數道， 茫茫水國，波浪掀天，或竟月不得渡溪，故險惡。舟子輩更桀獗異常，有問津者，則目睒睒作蒼鷹視，攘臂橫索，必至饜足而後已，否則長江天塹，其能一朝飛渡哉？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婁公一日至其地，望洋者久之。慨然曰：「安瀾固自有術也。」下車，日捐鶴俸，為巨室倡；更撥無礙官租，共襄厥舉。舟子每季工食，皆官親自給發，無一絲一粒，假手家丁與胥吏者。人隨到隨渡，不准需索片文，乃樹碑碣於渡頭，永著為例。大甲溪規模已立，乃漸次而房裡，而中港，而鹹水港等處，皆準大甲溪章程，以垂久遠。由是行人安穩，布帆無恙，若忘其為破冢者。然斯真萬家生佛，苦海慈航，比諸乘輿濟人，苟且於權宜之術，以搏取聲譽者，相去遠矣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余讀《宋史‧包拯傳》，性峭直耿介，與人不苟合，不一毫妄取，平居無私，故人親黨干謁，一切絕之。然惡吏刻薄，務敦厚於人，未嘗不恕云。公之治淡也，剛正嫉惡，雅有孝肅風， 而惠澤甚多，至今父老尚稱述之勿衰。 謂公在淡時，政聲為海東冠，無少長，咸尸祝曰：「天乎！人乎！ 吾儕何修？而獲此好官也。」公雖身處脂膏，不名一錢，離任日行李瀟灑， 身被萬人衣以行，群吏則張萬人傘為前導。金字輝煌，與日光相映照。部民捧香伏地，相與設祖帳如儀，數十里不絕，於道有哭失聲者。新任慨嘆久之，以為僅見云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余慕公賢名，欲為立傳以行遠。然口碑雖載，文獻無徵，縱有班、馬良史才，豈能鑿空以為文哉？噫！士大夫立功立德，卓然與古為徒，若碑銘志傳，不得作家之文以永之，則磨沒而不彰者多矣。此曾南豐《與歐陽舍人書》一篇之中， 所以三致意也夫。</w:t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firstLine="720"/>
        <w:rPr>
          <w:rFonts w:ascii="標楷體" w:hAnsi="標楷體" w:eastAsia="標楷體" w:cs="標楷體"/>
          <w:kern w:val="0"/>
          <w:sz w:val="36"/>
          <w:szCs w:val="32"/>
        </w:rPr>
      </w:pPr>
      <w:r>
        <w:rPr>
          <w:rFonts w:eastAsia="標楷體" w:cs="標楷體" w:ascii="標楷體" w:hAnsi="標楷體"/>
          <w:kern w:val="0"/>
          <w:sz w:val="36"/>
          <w:szCs w:val="32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Style19"/>
        <w:snapToGrid w:val="false"/>
        <w:spacing w:before="0" w:after="360"/>
        <w:ind w:firstLine="2082"/>
        <w:rPr>
          <w:rFonts w:ascii="標楷體" w:hAnsi="標楷體" w:eastAsia="標楷體" w:cs="新細明體;PMingLiU"/>
          <w:b/>
          <w:b/>
          <w:color w:val="000000"/>
          <w:kern w:val="0"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十七、與陳伯之書                丘遲 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遲頓首，陳將軍足下：無恙，幸甚！幸甚！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將軍勇冠三軍，才為世出，棄燕雀之小志，慕鴻鵠以高翔。昔因機變化，遭遇明主，立功立事，開國稱孤，朱輪華轂，擁旄萬里，何其壯也！如何一旦為奔亡之虜，聞鳴鏑而股戰，對穹廬以屈膝，又何劣邪！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尋君去就之際，非有他故，直以不能內審諸己，外受流言，沉迷猖獗，以至於此。聖朝赦罪責功，棄瑕錄用，推赤心於天下，安反側於萬物，此將軍之所知，不假僕一二談也。朱鮪涉血於友于，張繡剚刃於愛子；漢主不以為疑，魏君待之若舊。況將軍無昔人之罪，而勳重於當世！夫迷途知反，往哲是與；不遠而復，先典攸高。主上屈法申恩，吞舟是漏。將軍松柏不翦，親戚安居；高臺未傾，愛妾尚在。悠悠爾心，亦何可言！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今功臣名將，雁行有序。佩紫懷黃，贊帷幄之謀；乘軺建節，奉疆埸之任；並刑馬作誓，傳諸子孫。將軍獨靦顏借命，驅馳氈裘之長，寧不哀哉！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夫以慕容超之強，身送東市；姚泓之盛，面縛西都。故知霜露所均，不育異類；姬漢舊邦，無取雜種。北虜僭盜中原，多歷年所，惡積禍盈，理至焦爛。況偽孽昏狡，自相夷戮，部落攜離，酋豪猜貳。方當繫頸蠻邸，懸首藳街。而將軍魚游於沸鼎之中，燕巢於飛幕之上，不亦惑乎？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暮春三月，江南草長，雜花生樹，群鶯亂飛。見故國之旗鼓，感生平於疇日，撫弦登陴，豈不愴恨？所以廉公之思趙將，吳子之泣西河，人之情也，將軍獨無情哉？想早勵良規，自求多福。</w:t>
      </w:r>
    </w:p>
    <w:p>
      <w:pPr>
        <w:pStyle w:val="Style26"/>
        <w:snapToGrid w:val="false"/>
        <w:spacing w:lineRule="atLeast" w:line="600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當今皇帝盛明，天下安樂，白環西獻，楛矢東來；夜郎滇池，解辮請職；朝鮮昌海，蹶角受化。唯北狄野心，倔強沙塞之間，欲延歲月之命耳。中軍臨川殿下，明德茂親，總茲戎重，弔民洛汭，伐罪秦中。若遂不改，方思僕言。聊布往懷，君其詳之！丘遲頓首。</w:t>
      </w:r>
    </w:p>
    <w:p>
      <w:pPr>
        <w:pStyle w:val="Normal"/>
        <w:snapToGrid w:val="false"/>
        <w:spacing w:lineRule="exact" w:line="500" w:before="0" w:after="180"/>
        <w:ind w:firstLine="6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  <w:r>
        <w:br w:type="page"/>
      </w:r>
    </w:p>
    <w:p>
      <w:pPr>
        <w:pStyle w:val="Style19"/>
        <w:snapToGrid w:val="false"/>
        <w:spacing w:before="0" w:after="360"/>
        <w:ind w:firstLine="1281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eastAsia="zh-TW"/>
        </w:rPr>
        <w:t>十八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、養生主                莊子 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吾生也有涯，而知也無涯，以有涯隨無涯，殆已；已而為知者，殆而已矣。為善無近名，為惡無近刑。緣督以為經，可以保身，可以全生，可以養親，可以盡年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庖丁為文惠君解牛，手之所觸，肩之所倚，足之所履，膝之所踦，砉然嚮然，奏刀騞然，莫不中音。合於﹁桑林﹂之舞，乃中﹁經首﹂之會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文惠君曰：﹁譆，善哉！技蓋至此乎？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庖丁釋刀對曰：﹁臣之所好者道也，進乎技矣。始臣之解牛之時，所見無非牛者。三年之後，未嘗見全牛也。方今之時，臣以神遇而不以目視，官知止而神欲行。依乎天理；批大郤，導大窾，因其固然。技經肯綮之未嘗，而況大軱乎？良庖歲更刀，割也；族庖月更刀，折也。今臣之刀，十九年矣，所解數千牛矣，而刀刃若新發於硎。彼節者有間，而刀刃者無厚；以無厚入有間，恢恢乎其於游刃必有餘地矣。是以十九年而刀刃若新發於硎。雖然，每至於族，吾見其難為；怵然為戒，視為止，行為遲。動刀甚微，謋然已解，如土委地。提刀而立，為之四顧，為之躊躇滿志，善刀而藏之。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文惠君曰：﹁善哉！吾聞庖丁之言，得養生焉。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公文軒見右師而驚曰：﹁是何人也？惡乎介也！天與？其人與？﹂曰：﹁天也，非人也；天之生是使獨也。人之貌有與也；以是知其天也，非人也。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澤雉十步一啄，百步一飲，不蘄畜乎樊中；神雖王，不善也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老聃死，秦失弔之，三號而出。弟子曰：﹁非夫子之友邪？﹂</w:t>
      </w: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 xml:space="preserve"> </w:t>
      </w: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曰：﹁然。﹂﹁然則弔焉若此，可乎？﹂曰：﹁然。始也吾以為其人也，而今非也。向吾入而弔焉，有老者哭之，如哭其子；少者哭之，如哭其母。彼其所以會之，必有不蘄言而言，不蘄哭而哭者；是遁天倍情，忘其所受；古者謂之遁天之刑。適來，夫子時也；適去，夫子順也；安時而處順，哀樂不能入也；古者謂是帝之縣解。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指窮於為薪；火傳也，不知其盡也。</w:t>
      </w:r>
    </w:p>
    <w:p>
      <w:pPr>
        <w:pStyle w:val="Normal"/>
        <w:ind w:firstLine="720"/>
        <w:rPr>
          <w:rFonts w:ascii="標楷體" w:hAnsi="標楷體" w:eastAsia="標楷體" w:cs="標楷體"/>
          <w:bCs/>
          <w:kern w:val="0"/>
          <w:sz w:val="36"/>
          <w:szCs w:val="36"/>
        </w:rPr>
      </w:pPr>
      <w:r>
        <w:rPr>
          <w:rFonts w:eastAsia="標楷體" w:cs="標楷體" w:ascii="標楷體" w:hAnsi="標楷體"/>
          <w:bCs/>
          <w:kern w:val="0"/>
          <w:sz w:val="36"/>
          <w:szCs w:val="36"/>
        </w:rPr>
      </w:r>
      <w:r>
        <w:br w:type="page"/>
      </w:r>
    </w:p>
    <w:p>
      <w:pPr>
        <w:pStyle w:val="Style19"/>
        <w:snapToGrid w:val="false"/>
        <w:spacing w:before="0" w:after="360"/>
        <w:ind w:firstLine="960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cs="細明體;MingLiU"/>
          <w:lang w:eastAsia="zh-TW"/>
        </w:rPr>
        <w:t xml:space="preserve">     </w:t>
      </w:r>
      <w:r>
        <w:rPr>
          <w:rFonts w:eastAsia="標楷體" w:cs="標楷體" w:ascii="標楷體" w:hAnsi="標楷體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sz w:val="52"/>
          <w:szCs w:val="52"/>
          <w:lang w:eastAsia="zh-TW"/>
        </w:rPr>
        <w:t>十九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、陳情表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　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　　　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    　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　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李密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臣密言：臣以險釁，夙遭閔凶。生孩六月，慈父見背。行年四歲，舅奪母志。祖母劉愍臣孤弱，躬親撫養。臣少多疾病，九歲不行，零丁孤苦，至于成立。既無伯叔，終鮮兄弟；門衰祚薄，晚有兒息。外無朞功強近之親，內無應門五尺之僮，煢煢獨立，形影相弔。而劉夙嬰疾病，常在牀蓐。臣侍湯藥，未曾廢離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逮奉聖朝，沐浴清化。前太守臣逵，察臣孝廉；後刺史臣榮，舉臣秀才。臣以供養無主，辭不赴命。詔書特下，拜臣郎中。尋蒙國恩，除臣洗馬。猥以微賤，當侍東宮，非臣隕首，所能上報。臣具以表聞，辭不就職。詔書切峻，責臣逋慢；郡縣逼迫，催臣上道；州司臨門，急於星火。臣欲奉詔奔馳，則劉病日篤；欲苟順私情，則告訴不許。臣之進退，實為狼狽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伏惟聖朝以孝治天下，凡在故老，猶蒙矜育，況臣孤苦，特為尤甚。且臣少仕偽朝，歷職郎署，本圖宦達，不矜名節。今臣亡國賤俘，至微至陋，過蒙拔擢，寵命優渥，豈敢盤桓，有所希冀？但以劉日薄西山，氣息奄奄，人命危淺，朝不慮夕。臣無祖母，無以至今日；祖母無臣，無以終餘年。母孫二人，更相為命，是以區區不能廢遠。臣密今年四十有四，祖母劉今年九十有六，是臣盡節於陛下之日長，報養劉之日短也。烏鳥私情，願乞終養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臣之辛苦，非獨蜀之人士及二州牧伯所見明知，皇天后土，實所共鑒。願陛下矜愍愚誠，聽臣微志，庶劉僥倖，保卒餘年。臣生當隕首，死當結草。臣不勝犬馬怖懼之情，謹拜表以聞。</w:t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bCs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bCs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800" w:right="1800" w:gutter="0" w:header="851" w:top="1440" w:footer="992" w:bottom="1440"/>
          <w:pgNumType w:fmt="decimal"/>
          <w:formProt w:val="false"/>
          <w:textDirection w:val="tbRl"/>
          <w:docGrid w:type="lines" w:linePitch="360" w:charSpace="0"/>
        </w:sectPr>
        <w:pStyle w:val="Normal"/>
        <w:snapToGrid w:val="false"/>
        <w:spacing w:before="0" w:after="180"/>
        <w:ind w:firstLine="881"/>
        <w:rPr>
          <w:rFonts w:ascii="標楷體" w:hAnsi="標楷體" w:eastAsia="標楷體" w:cs="標楷體"/>
          <w:b/>
          <w:b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kern w:val="0"/>
          <w:sz w:val="44"/>
          <w:szCs w:val="44"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kern w:val="0"/>
          <w:sz w:val="44"/>
          <w:szCs w:val="44"/>
        </w:rPr>
      </w:r>
    </w:p>
    <w:p>
      <w:pPr>
        <w:pStyle w:val="Style19"/>
        <w:snapToGrid w:val="false"/>
        <w:spacing w:before="0" w:after="360"/>
        <w:ind w:firstLine="2082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二十、與元微之書          白居易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四月十日夜，樂天白：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微之，微之，不見足下面已三年矣；不得足下書欲二年矣。人生幾何，離闊如此！況以膠漆之心，置於胡越之身，進不得相合，退不能相忘，牽攣乖隔，各欲白首。微之，微之，如何！如何！天實為之，謂之奈何！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僕初到潯陽時，有熊孺登來，得足下前年病甚時一札，上報疾狀，次敘病心，終論平生交分。且云：「危惙之際，不暇及他，惟收數帙文章，封題其上，曰：『他日送達白二十二郎，便請以代書。』」悲哉！微之於我也，其若是乎！又睹所寄聞僕左降詩，云：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「殘燈無焰影幢幢，此夕聞君謫九江。垂死病中驚坐起，暗風吹雨入寒窗。」此句他人尚不可聞，況僕心哉！至今每吟，猶惻惻耳。且置是事，略敘近懷。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僕自到九江，已涉三載，形骸且健，方寸甚安。下至家人，幸皆無恙。長兄去夏自徐州至，又有諸院孤小弟妺六、七人，提挈同來。昔所牽念者，今悉置在目前，得同寒暖飢飽：此一泰也。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江州風候稍涼，地少瘴癘，乃至蛇虺蚊蚋，雖有甚稀。湓魚頗肥，江酒極美，其餘食物，多類北地。僕門內之口雖不少，司馬之俸雖不多，量入儉用，亦可自給，身衣口食，且免求人：此二泰也。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僕去年秋始遊廬山，到東、西二林間香爐峰下，見雲水泉石，勝絕第一，愛不能捨，因置草堂。前有喬松十數株，修竹千餘竿；青蘿為牆垣，白石為橋道；流水周於舍下，飛泉落於簷間；紅榴白蓮，羅生池砌；大抵若是，不能殫記。每一獨往，動彌旬日，平生所好者，盡在其中，不惟忘歸，可以終老：此三泰也。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  <w:t>計足下久得僕書，必加憂望；今故錄三泰，以先奉報。</w:t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2"/>
        <w:snapToGrid w:val="false"/>
        <w:spacing w:lineRule="atLeast" w:line="600"/>
        <w:ind w:firstLine="8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snapToGrid w:val="false"/>
        <w:spacing w:before="0" w:after="360"/>
        <w:ind w:firstLine="9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snapToGrid w:val="false"/>
        <w:spacing w:before="0" w:after="360"/>
        <w:ind w:firstLine="960"/>
        <w:rPr/>
      </w:pPr>
      <w:r>
        <w:rPr/>
      </w:r>
    </w:p>
    <w:p>
      <w:pPr>
        <w:pStyle w:val="Style19"/>
        <w:snapToGrid w:val="false"/>
        <w:spacing w:before="0" w:after="360"/>
        <w:ind w:firstLine="960"/>
        <w:rPr/>
      </w:pPr>
      <w:r>
        <w:rPr/>
      </w:r>
    </w:p>
    <w:p>
      <w:pPr>
        <w:pStyle w:val="Style19"/>
        <w:snapToGrid w:val="false"/>
        <w:spacing w:before="0" w:after="360"/>
        <w:ind w:firstLine="960"/>
        <w:rPr/>
      </w:pPr>
      <w:r>
        <w:rPr/>
      </w:r>
    </w:p>
    <w:p>
      <w:pPr>
        <w:pStyle w:val="Style19"/>
        <w:snapToGrid w:val="false"/>
        <w:spacing w:before="0" w:after="360"/>
        <w:ind w:firstLine="960"/>
        <w:rPr/>
      </w:pPr>
      <w:r>
        <w:rPr/>
      </w:r>
    </w:p>
    <w:p>
      <w:pPr>
        <w:pStyle w:val="Style19"/>
        <w:snapToGrid w:val="false"/>
        <w:spacing w:before="0" w:after="360"/>
        <w:ind w:firstLine="960"/>
        <w:rPr/>
      </w:pPr>
      <w:r>
        <w:rPr/>
      </w:r>
    </w:p>
    <w:p>
      <w:pPr>
        <w:pStyle w:val="Style19"/>
        <w:snapToGrid w:val="false"/>
        <w:spacing w:before="0" w:after="360"/>
        <w:ind w:firstLine="2082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二十一、愚溪詩序            柳宗元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灌水之陽有溪焉，東流入于瀟水。或曰：冉氏嘗居也，故姓是溪為冉溪。或曰：可以染也，名之以其能，故謂之染溪。予以愚觸罪，謫瀟水上。愛是溪，入二三里，得其尤絕者家焉。古有愚公谷，今予家是溪，而名莫能定，士之居者，猶</w:t>
      </w:r>
      <w:r>
        <w:rPr>
          <w:rFonts w:ascii="標楷體" w:hAnsi="標楷體" w:cs="標楷體" w:eastAsia="標楷體"/>
          <w:sz w:val="40"/>
          <w:szCs w:val="40"/>
        </w:rPr>
        <w:t>齗齗</w:t>
      </w:r>
      <w:r>
        <w:rPr>
          <w:rFonts w:ascii="標楷體" w:hAnsi="標楷體" w:cs="標楷體" w:eastAsia="標楷體"/>
          <w:sz w:val="40"/>
          <w:szCs w:val="40"/>
        </w:rPr>
        <w:t>然，不可以不更也，故更之為愚溪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愚溪之上，買小丘，為愚丘。自愚丘東北行六十步，得泉焉，又買居之，為愚泉。愚泉凡六穴，皆出山下平地，蓋上出也。合流屈曲而南，為愚溝。遂負土累石，塞其隘，為愚池。愚池之東為愚堂。其南為愚亭。池之中為愚島。嘉木異石錯置，皆山水之奇者，以予故，咸以愚辱焉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夫水，智者樂也。今是溪獨見辱于愚，何哉？蓋其流甚下，不可以溉灌。又峻急多坻石，大舟不可入也。幽邃淺狹，蛟龍不屑，不能興</w:t>
      </w:r>
      <w:r>
        <w:rPr>
          <w:rFonts w:ascii="標楷體" w:hAnsi="標楷體" w:cs="標楷體" w:eastAsia="標楷體"/>
          <w:sz w:val="40"/>
          <w:szCs w:val="40"/>
        </w:rPr>
        <w:t>雲</w:t>
      </w:r>
      <w:r>
        <w:rPr>
          <w:rFonts w:ascii="標楷體" w:hAnsi="標楷體" w:cs="標楷體" w:eastAsia="標楷體"/>
          <w:sz w:val="40"/>
          <w:szCs w:val="40"/>
        </w:rPr>
        <w:t>雨，無以利世，而適類于予，然則雖辱而愚之，可也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寧武子「邦無道則愚</w:t>
      </w:r>
      <w:r>
        <w:rPr>
          <w:rFonts w:ascii="SimHei;Microsoft YaHei Light" w:hAnsi="SimHei;Microsoft YaHei Light" w:cs="SimHei;Microsoft YaHei Light" w:eastAsia="SimHei;Microsoft YaHei Light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，智而為愚者也；顏子「終日不違如愚</w:t>
      </w:r>
      <w:r>
        <w:rPr>
          <w:rFonts w:ascii="SimHei;Microsoft YaHei Light" w:hAnsi="SimHei;Microsoft YaHei Light" w:cs="SimHei;Microsoft YaHei Light" w:eastAsia="SimHei;Microsoft YaHei Light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，睿而為愚者也。皆不得為真愚。今予遭有道而違于理，悖于事，故凡為愚者，莫我若也。夫然，則天下莫能爭是溪，予得專而名焉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溪雖莫利于世，而善鑒萬類，清瑩秀澈，鏘鳴金石，能使愚者喜笑眷慕，樂而不能去也。予雖不合于俗，亦頗以文墨自慰，漱滌萬物，牢籠百態，而無所避之。以愚辭歌愚溪，則茫然而不違，昏然而同歸，超鴻蒙，混希夷，寂寥而莫我知也。于是作《八愚詩》，紀于溪石上。</w:t>
      </w:r>
      <w:r>
        <w:br w:type="page"/>
      </w:r>
    </w:p>
    <w:p>
      <w:pPr>
        <w:pStyle w:val="Style19"/>
        <w:snapToGrid w:val="false"/>
        <w:spacing w:before="0" w:after="360"/>
        <w:ind w:firstLine="1600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二、</w:t>
      </w:r>
      <w:r>
        <w:rPr>
          <w:rFonts w:eastAsia="標楷體" w:cs="標楷體" w:ascii="標楷體" w:hAnsi="標楷體"/>
          <w:b/>
          <w:sz w:val="52"/>
          <w:szCs w:val="52"/>
          <w:lang w:val="en-US" w:eastAsia="zh-TW"/>
        </w:rPr>
        <w:tab/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上梅直講書             蘇軾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軾每讀《詩》至《鴟梟》，讀《書》至《君奭》，常竊悲周公之不遇。及觀《史》，見孔子厄于陳、蔡之間，而弦歌之聲不絕，顏淵、仲由之徒相與問答。夫子曰： </w:t>
      </w:r>
      <w:r>
        <w:rPr>
          <w:rFonts w:ascii="標楷體" w:hAnsi="標楷體" w:cs="標楷體" w:eastAsia="標楷體"/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『匪兕匪虎，率彼曠野</w:t>
      </w:r>
      <w:r>
        <w:rPr>
          <w:rFonts w:ascii="標楷體" w:hAnsi="標楷體" w:cs="標楷體" w:eastAsia="標楷體"/>
          <w:sz w:val="40"/>
          <w:szCs w:val="40"/>
        </w:rPr>
        <w:t>』</w:t>
      </w:r>
      <w:r>
        <w:rPr>
          <w:rFonts w:ascii="標楷體" w:hAnsi="標楷體" w:cs="標楷體" w:eastAsia="標楷體"/>
          <w:sz w:val="40"/>
          <w:szCs w:val="40"/>
        </w:rPr>
        <w:t>，吾道非邪，吾何為于此？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顏淵曰：「夫子之道至大，故天下莫能容。雖然，不容何病？不容然</w:t>
      </w:r>
      <w:r>
        <w:rPr>
          <w:rFonts w:ascii="標楷體" w:hAnsi="標楷體" w:cs="標楷體" w:eastAsia="標楷體"/>
          <w:sz w:val="40"/>
          <w:szCs w:val="40"/>
        </w:rPr>
        <w:t>後</w:t>
      </w:r>
      <w:r>
        <w:rPr>
          <w:rFonts w:ascii="標楷體" w:hAnsi="標楷體" w:cs="標楷體" w:eastAsia="標楷體"/>
          <w:sz w:val="40"/>
          <w:szCs w:val="40"/>
        </w:rPr>
        <w:t>見君子。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夫子油然而笑曰：「回，使爾多財，吾為爾宰。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夫天下雖不能容，而其徒自足以相樂如此。乃今知周公之富貴，有不如夫子之貧賤。夫以召公之賢，以管、蔡之親而不知其心，則周公誰與樂其富貴</w:t>
      </w:r>
      <w:r>
        <w:rPr>
          <w:rFonts w:ascii="標楷體" w:hAnsi="標楷體" w:cs="標楷體" w:eastAsia="標楷體"/>
          <w:sz w:val="40"/>
          <w:szCs w:val="40"/>
        </w:rPr>
        <w:t>？</w:t>
      </w:r>
      <w:r>
        <w:rPr>
          <w:rFonts w:ascii="標楷體" w:hAnsi="標楷體" w:cs="標楷體" w:eastAsia="標楷體"/>
          <w:sz w:val="40"/>
          <w:szCs w:val="40"/>
        </w:rPr>
        <w:t>而夫子之所與共貧賤者，皆天下之賢才，則亦足與樂矣</w:t>
      </w:r>
      <w:r>
        <w:rPr>
          <w:rFonts w:ascii="標楷體" w:hAnsi="標楷體" w:cs="標楷體" w:eastAsia="標楷體"/>
          <w:sz w:val="40"/>
          <w:szCs w:val="40"/>
        </w:rPr>
        <w:t>！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軾七、八歲時，始知讀書，聞今天下有歐陽公者，其為人如古孟軻、韓愈之徒</w:t>
      </w:r>
      <w:r>
        <w:rPr>
          <w:rFonts w:ascii="標楷體" w:hAnsi="標楷體" w:cs="標楷體" w:eastAsia="標楷體"/>
          <w:sz w:val="40"/>
          <w:szCs w:val="40"/>
        </w:rPr>
        <w:t>；</w:t>
      </w:r>
      <w:r>
        <w:rPr>
          <w:rFonts w:ascii="標楷體" w:hAnsi="標楷體" w:cs="標楷體" w:eastAsia="標楷體"/>
          <w:sz w:val="40"/>
          <w:szCs w:val="40"/>
        </w:rPr>
        <w:t>而又有梅公者</w:t>
      </w:r>
      <w:r>
        <w:rPr>
          <w:rFonts w:ascii="標楷體" w:hAnsi="標楷體" w:cs="標楷體" w:eastAsia="標楷體"/>
          <w:sz w:val="40"/>
          <w:szCs w:val="40"/>
        </w:rPr>
        <w:t>，</w:t>
      </w:r>
      <w:r>
        <w:rPr>
          <w:rFonts w:ascii="標楷體" w:hAnsi="標楷體" w:cs="標楷體" w:eastAsia="標楷體"/>
          <w:sz w:val="40"/>
          <w:szCs w:val="40"/>
        </w:rPr>
        <w:t>從之游，而與之上下其議論。其</w:t>
      </w:r>
      <w:r>
        <w:rPr>
          <w:rFonts w:ascii="標楷體" w:hAnsi="標楷體" w:cs="標楷體" w:eastAsia="標楷體"/>
          <w:sz w:val="40"/>
          <w:szCs w:val="40"/>
        </w:rPr>
        <w:t>後</w:t>
      </w:r>
      <w:r>
        <w:rPr>
          <w:rFonts w:ascii="標楷體" w:hAnsi="標楷體" w:cs="標楷體" w:eastAsia="標楷體"/>
          <w:sz w:val="40"/>
          <w:szCs w:val="40"/>
        </w:rPr>
        <w:t>益壯，始能讀其文詞，想見其為人，意其飄然脫去世俗之樂</w:t>
      </w:r>
      <w:r>
        <w:rPr>
          <w:rFonts w:ascii="標楷體" w:hAnsi="標楷體" w:cs="標楷體" w:eastAsia="標楷體"/>
          <w:sz w:val="40"/>
          <w:szCs w:val="40"/>
        </w:rPr>
        <w:t>，</w:t>
      </w:r>
      <w:r>
        <w:rPr>
          <w:rFonts w:ascii="標楷體" w:hAnsi="標楷體" w:cs="標楷體" w:eastAsia="標楷體"/>
          <w:sz w:val="40"/>
          <w:szCs w:val="40"/>
        </w:rPr>
        <w:t>而自樂其樂也。方學為對偶聲律之文，求斗升之祿，自度無以進見于諸公之間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來京師逾年，未嘗窺其門。今年春，天下之士</w:t>
      </w:r>
      <w:r>
        <w:rPr>
          <w:rFonts w:ascii="標楷體" w:hAnsi="標楷體" w:cs="標楷體" w:eastAsia="標楷體"/>
          <w:sz w:val="40"/>
          <w:szCs w:val="40"/>
        </w:rPr>
        <w:t>，</w:t>
      </w:r>
      <w:r>
        <w:rPr>
          <w:rFonts w:ascii="標楷體" w:hAnsi="標楷體" w:cs="標楷體" w:eastAsia="標楷體"/>
          <w:sz w:val="40"/>
          <w:szCs w:val="40"/>
        </w:rPr>
        <w:t>群至于禮部，執事與歐陽公實親試之。誠不自意，獲在第二。既而聞之，執事愛其文，以為有孟軻之風</w:t>
      </w:r>
      <w:r>
        <w:rPr>
          <w:rFonts w:ascii="標楷體" w:hAnsi="標楷體" w:cs="標楷體" w:eastAsia="標楷體"/>
          <w:sz w:val="40"/>
          <w:szCs w:val="40"/>
        </w:rPr>
        <w:t>；</w:t>
      </w:r>
      <w:r>
        <w:rPr>
          <w:rFonts w:ascii="標楷體" w:hAnsi="標楷體" w:cs="標楷體" w:eastAsia="標楷體"/>
          <w:sz w:val="40"/>
          <w:szCs w:val="40"/>
        </w:rPr>
        <w:t>而歐陽公亦以其能不為世俗之文也而取，是以在此。非左右為之先容，非親舊為之請屬，而向之十余年間，聞其名而不得見者，一朝為知己。退而思之，人不可以茍富貴，亦不可以徒貧賤。有大賢焉而為其徒，則亦足恃矣。茍其僥一時之幸，從車騎數十人，使閭巷小民</w:t>
      </w:r>
      <w:r>
        <w:rPr>
          <w:rFonts w:ascii="標楷體" w:hAnsi="標楷體" w:cs="標楷體" w:eastAsia="標楷體"/>
          <w:sz w:val="40"/>
          <w:szCs w:val="40"/>
        </w:rPr>
        <w:t>，</w:t>
      </w:r>
      <w:r>
        <w:rPr>
          <w:rFonts w:ascii="標楷體" w:hAnsi="標楷體" w:cs="標楷體" w:eastAsia="標楷體"/>
          <w:sz w:val="40"/>
          <w:szCs w:val="40"/>
        </w:rPr>
        <w:t>聚觀而贊嘆之，亦何以易此樂也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《傳》曰：「不怨天，不尤人。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蓋「優哉游哉，可以卒歲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。執事名滿天下，而位不過五品。其容色溫然而不怒，其文章寬厚敦樸而無怨言，此必有所樂乎斯道也。軾愿與聞焉。</w:t>
      </w:r>
      <w:bookmarkStart w:id="2" w:name="_GoBack"/>
      <w:bookmarkEnd w:id="2"/>
      <w:r>
        <w:br w:type="page"/>
      </w:r>
    </w:p>
    <w:p>
      <w:pPr>
        <w:pStyle w:val="Style19"/>
        <w:snapToGrid w:val="false"/>
        <w:spacing w:before="0" w:after="360"/>
        <w:ind w:firstLine="1440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eastAsia="標楷體" w:cs="標楷體" w:ascii="標楷體" w:hAnsi="標楷體"/>
          <w:b/>
          <w:sz w:val="52"/>
          <w:szCs w:val="52"/>
        </w:rPr>
        <w:t xml:space="preserve"> </w:t>
      </w:r>
      <w:r>
        <w:rPr>
          <w:rFonts w:ascii="標楷體" w:hAnsi="標楷體" w:cs="標楷體" w:eastAsia="標楷體"/>
          <w:b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三、相州晝錦堂記                歐陽修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仕宦而至將相，富貴而歸故鄉。此人情之所榮，而今昔之所同也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蓋士方窮時，困厄閭里，庸人孺子，皆得易而侮之。若季子不禮于其嫂，買臣見棄于其妻。一旦高車駟馬，旗旄導前，而騎卒擁</w:t>
      </w:r>
      <w:r>
        <w:rPr>
          <w:rFonts w:ascii="標楷體" w:hAnsi="標楷體" w:cs="標楷體" w:eastAsia="標楷體"/>
          <w:sz w:val="40"/>
          <w:szCs w:val="40"/>
        </w:rPr>
        <w:t>後</w:t>
      </w:r>
      <w:r>
        <w:rPr>
          <w:rFonts w:ascii="標楷體" w:hAnsi="標楷體" w:cs="標楷體" w:eastAsia="標楷體"/>
          <w:sz w:val="40"/>
          <w:szCs w:val="40"/>
        </w:rPr>
        <w:t>，夾道之人，相與駢肩累跡，瞻望咨嗟；而所謂庸夫愚婦者，奔走駭汗，羞愧俯伏，以自悔罪于車塵馬足之間。此一介之士，得志于當時，而意氣之盛，昔人比之衣錦之榮者也。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惟大丞相魏國公則不然：公，相人也，世有令德，為時名卿。自公少時，已擢高科，登顯仕。海內之士，聞下風而望</w:t>
      </w:r>
      <w:r>
        <w:rPr>
          <w:rFonts w:ascii="標楷體" w:hAnsi="標楷體" w:cs="標楷體" w:eastAsia="標楷體"/>
          <w:sz w:val="40"/>
          <w:szCs w:val="40"/>
        </w:rPr>
        <w:t>餘</w:t>
      </w:r>
      <w:r>
        <w:rPr>
          <w:rFonts w:ascii="標楷體" w:hAnsi="標楷體" w:cs="標楷體" w:eastAsia="標楷體"/>
          <w:sz w:val="40"/>
          <w:szCs w:val="40"/>
        </w:rPr>
        <w:t>光者，蓋亦有年矣。所謂將相而富貴，皆公所宜素有；非如窮厄之人，僥幸得志于一時，出于庸夫愚婦之不意，以驚駭而夸耀之也。然則高牙大纛，不足為公榮；桓圭袞冕，不足為公貴。惟德被生民，而功施社稷，勒之金石，播之聲詩，以耀</w:t>
      </w:r>
      <w:r>
        <w:rPr>
          <w:rFonts w:ascii="標楷體" w:hAnsi="標楷體" w:cs="標楷體" w:eastAsia="標楷體"/>
          <w:sz w:val="40"/>
          <w:szCs w:val="40"/>
        </w:rPr>
        <w:t>後</w:t>
      </w:r>
      <w:r>
        <w:rPr>
          <w:rFonts w:ascii="標楷體" w:hAnsi="標楷體" w:cs="標楷體" w:eastAsia="標楷體"/>
          <w:sz w:val="40"/>
          <w:szCs w:val="40"/>
        </w:rPr>
        <w:t>世而垂無窮，此公之志，而士亦以此望于公也。豈止夸一時而榮一鄉哉！</w:t>
      </w:r>
    </w:p>
    <w:p>
      <w:pPr>
        <w:pStyle w:val="Normal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公在至和中，嘗以武康之節，來治于相，乃作</w:t>
      </w:r>
      <w:r>
        <w:rPr>
          <w:rFonts w:ascii="標楷體" w:hAnsi="標楷體" w:cs="標楷體" w:eastAsia="標楷體"/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晝錦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之堂于</w:t>
      </w:r>
      <w:r>
        <w:rPr>
          <w:rFonts w:ascii="標楷體" w:hAnsi="標楷體" w:cs="標楷體" w:eastAsia="標楷體"/>
          <w:sz w:val="40"/>
          <w:szCs w:val="40"/>
        </w:rPr>
        <w:t>後</w:t>
      </w:r>
      <w:r>
        <w:rPr>
          <w:rFonts w:ascii="標楷體" w:hAnsi="標楷體" w:cs="標楷體" w:eastAsia="標楷體"/>
          <w:sz w:val="40"/>
          <w:szCs w:val="40"/>
        </w:rPr>
        <w:t>圃。既又刻詩于石，以遺相人。其言以快恩仇、矜名譽為可薄，蓋不以昔人所夸者為榮，而以為戒。于此見公之視富貴為何如，而其志豈易量哉！故能出入將相，勤勞王家，而夷險一節。至于臨大事，決大議，垂紳正笏，不動聲色，而措天下于泰山之安：可謂社稷之臣矣！其豐功盛烈，所以銘彝鼎而被弦歌者，乃邦家之光，非閭里之榮也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余雖不獲登公之堂，幸嘗竊誦公之詩，樂公之志有成，而喜為天下道也。于是乎書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sz w:val="40"/>
          <w:szCs w:val="40"/>
        </w:rPr>
        <w:t>尚書吏部侍郎、參知政事歐陽修記。</w:t>
      </w:r>
      <w:r>
        <w:br w:type="page"/>
      </w:r>
    </w:p>
    <w:p>
      <w:pPr>
        <w:pStyle w:val="Style19"/>
        <w:snapToGrid w:val="false"/>
        <w:spacing w:before="0" w:after="360"/>
        <w:ind w:firstLine="144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kern w:val="0"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四、三槐堂銘                      蘇軾 </w:t>
      </w:r>
    </w:p>
    <w:p>
      <w:pPr>
        <w:pStyle w:val="Style19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天可必乎？賢者不必貴，仁者不必壽。天不可必乎？仁者必有</w:t>
      </w:r>
      <w:r>
        <w:rPr>
          <w:rFonts w:ascii="標楷體" w:hAnsi="標楷體" w:cs="標楷體" w:eastAsia="標楷體"/>
          <w:sz w:val="40"/>
          <w:szCs w:val="40"/>
          <w:lang w:eastAsia="zh-TW"/>
        </w:rPr>
        <w:t>後</w:t>
      </w:r>
      <w:r>
        <w:rPr>
          <w:rFonts w:ascii="標楷體" w:hAnsi="標楷體" w:cs="標楷體" w:eastAsia="標楷體"/>
          <w:sz w:val="40"/>
          <w:szCs w:val="40"/>
        </w:rPr>
        <w:t>。二者將安取衷哉？吾聞之申包胥曰：</w:t>
      </w:r>
      <w:r>
        <w:rPr>
          <w:rFonts w:ascii="標楷體" w:hAnsi="標楷體" w:cs="標楷體" w:eastAsia="標楷體"/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人定者勝天，天定亦能勝人。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世之論天者，皆不待其定而求之，故以天為茫茫。善者以怠，惡者以肆。盜跖之壽，孔、顏之厄，此皆天之未定者也。松柏生于山林，其始也，困于蓬蒿，厄于牛羊；而其終也，貫四時、閱千歲而不改者，其天定也。善惡之報，至于子孫，則其定也久矣。吾以所見所聞考之，而其可必也審矣。</w:t>
      </w:r>
    </w:p>
    <w:p>
      <w:pPr>
        <w:pStyle w:val="Style19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國之將興，必有世德之臣，厚施而不食其報，然</w:t>
      </w:r>
      <w:r>
        <w:rPr>
          <w:rFonts w:ascii="標楷體" w:hAnsi="標楷體" w:cs="標楷體" w:eastAsia="標楷體"/>
          <w:sz w:val="40"/>
          <w:szCs w:val="40"/>
          <w:lang w:eastAsia="zh-TW"/>
        </w:rPr>
        <w:t>後</w:t>
      </w:r>
      <w:r>
        <w:rPr>
          <w:rFonts w:ascii="標楷體" w:hAnsi="標楷體" w:cs="標楷體" w:eastAsia="標楷體"/>
          <w:sz w:val="40"/>
          <w:szCs w:val="40"/>
        </w:rPr>
        <w:t>其子孫能與守文太平之主、共天下之福。故兵部侍郎晉國王公，顯于漢、周之際，歷事太祖、太宗，文武忠孝，天下望以為相，而公卒以直道不容于時。蓋嘗手植三槐于庭，曰：</w:t>
      </w:r>
      <w:r>
        <w:rPr>
          <w:rFonts w:ascii="標楷體" w:hAnsi="標楷體" w:cs="標楷體" w:eastAsia="標楷體"/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吾子孫必有為三公者。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rPr>
          <w:rFonts w:ascii="標楷體" w:hAnsi="標楷體" w:cs="標楷體" w:eastAsia="標楷體"/>
          <w:sz w:val="40"/>
          <w:szCs w:val="40"/>
        </w:rPr>
        <w:t>已而其子魏國文正公，相真宗皇帝于景德、祥符之間，朝廷清明，天下無事之時，享其福祿榮名者十有八年。今夫寓物于人，明日而取之，有得有否；而晉公修德于身，責報于天，取必于數十年之</w:t>
      </w:r>
      <w:r>
        <w:rPr>
          <w:rFonts w:ascii="標楷體" w:hAnsi="標楷體" w:cs="標楷體" w:eastAsia="標楷體"/>
          <w:sz w:val="40"/>
          <w:szCs w:val="40"/>
          <w:lang w:eastAsia="zh-TW"/>
        </w:rPr>
        <w:t>後</w:t>
      </w:r>
      <w:r>
        <w:rPr>
          <w:rFonts w:ascii="標楷體" w:hAnsi="標楷體" w:cs="標楷體" w:eastAsia="標楷體"/>
          <w:sz w:val="40"/>
          <w:szCs w:val="40"/>
        </w:rPr>
        <w:t>，如持左契，交手相付。吾是以知天之果可必也。</w:t>
      </w:r>
    </w:p>
    <w:p>
      <w:pPr>
        <w:pStyle w:val="Style19"/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sz w:val="40"/>
          <w:szCs w:val="40"/>
        </w:rPr>
        <w:t>吾不及見魏公，而見其子懿敏公，以直諫事仁宗皇帝，出入侍從將帥三十馀年，位不滿其德。天將復興王氏也歟！何其子孫之多賢也？世有以晉公比李</w:t>
      </w:r>
      <w:r>
        <w:rPr>
          <w:rFonts w:ascii="標楷體" w:hAnsi="標楷體" w:cs="標楷體" w:eastAsia="標楷體"/>
          <w:sz w:val="40"/>
          <w:szCs w:val="40"/>
          <w:lang w:eastAsia="zh-TW"/>
        </w:rPr>
        <w:t>栖</w:t>
      </w:r>
      <w:r>
        <w:rPr>
          <w:rFonts w:ascii="標楷體" w:hAnsi="標楷體" w:cs="標楷體" w:eastAsia="標楷體"/>
          <w:sz w:val="40"/>
          <w:szCs w:val="40"/>
        </w:rPr>
        <w:t>筠者，其雄才直氣，真不相上下。而</w:t>
      </w:r>
      <w:r>
        <w:rPr>
          <w:rFonts w:ascii="標楷體" w:hAnsi="標楷體" w:cs="標楷體" w:eastAsia="標楷體"/>
          <w:sz w:val="40"/>
          <w:szCs w:val="40"/>
        </w:rPr>
        <w:t>栖</w:t>
      </w:r>
      <w:r>
        <w:rPr>
          <w:rFonts w:ascii="標楷體" w:hAnsi="標楷體" w:cs="標楷體" w:eastAsia="標楷體"/>
          <w:sz w:val="40"/>
          <w:szCs w:val="40"/>
        </w:rPr>
        <w:t>筠之子吉甫，其孫德裕，功名富貴，略與王氏等；而忠恕仁厚，不及魏公父子。由此觀之，王氏之福</w:t>
      </w:r>
      <w:r>
        <w:rPr>
          <w:rFonts w:ascii="標楷體" w:hAnsi="標楷體" w:cs="標楷體" w:eastAsia="標楷體"/>
          <w:sz w:val="40"/>
          <w:szCs w:val="40"/>
          <w:lang w:eastAsia="zh-TW"/>
        </w:rPr>
        <w:t>，</w:t>
      </w:r>
      <w:r>
        <w:rPr>
          <w:rFonts w:ascii="標楷體" w:hAnsi="標楷體" w:cs="標楷體" w:eastAsia="標楷體"/>
          <w:sz w:val="40"/>
          <w:szCs w:val="40"/>
        </w:rPr>
        <w:t>蓋未艾也。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懿敏公之子鞏與吾游，好德而文，以世其家，吾以是銘之。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銘曰：</w:t>
      </w:r>
      <w:r>
        <w:rPr>
          <w:rFonts w:ascii="標楷體" w:hAnsi="標楷體" w:cs="標楷體" w:eastAsia="標楷體"/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嗚呼休哉！魏公之業，與槐俱萌；封植之勤，必世乃成。既相真宗，四方砥平。歸視其家，槐陰滿庭。吾儕小人，朝不及夕，相時射利，皇恤厥德？庶幾僥幸，不種而獲。不有君子，其何能國？王城之東，晉公所廬；郁郁三槐，惟德之符。嗚呼休哉！</w:t>
      </w:r>
      <w:r>
        <w:rPr>
          <w:rFonts w:ascii="標楷體" w:hAnsi="標楷體" w:cs="標楷體" w:eastAsia="標楷體"/>
          <w:sz w:val="40"/>
          <w:szCs w:val="40"/>
        </w:rPr>
        <w:t>」</w:t>
      </w:r>
      <w:r>
        <w:br w:type="page"/>
      </w:r>
    </w:p>
    <w:p>
      <w:pPr>
        <w:pStyle w:val="Style19"/>
        <w:snapToGrid w:val="false"/>
        <w:spacing w:before="0" w:after="360"/>
        <w:ind w:firstLine="1600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五、豫讓論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     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          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    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>方孝孺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士君子立身事主，既名知己，則當竭盡智謀，忠告善道，銷患于未形，保治于未然，俾身全而主安。生為名臣，死為上鬼，垂光百世，照耀簡策，斯為美也。茍遇知己，不能扶危為未亂之先，而乃捐軀殞命于既敗之</w:t>
      </w:r>
      <w:r>
        <w:rPr>
          <w:rFonts w:ascii="標楷體" w:hAnsi="標楷體" w:cs="標楷體" w:eastAsia="標楷體"/>
          <w:sz w:val="40"/>
          <w:szCs w:val="40"/>
          <w:lang w:eastAsia="zh-TW"/>
        </w:rPr>
        <w:t>後</w:t>
      </w:r>
      <w:r>
        <w:rPr>
          <w:rFonts w:ascii="標楷體" w:hAnsi="標楷體" w:cs="標楷體" w:eastAsia="標楷體"/>
          <w:color w:val="000000"/>
          <w:sz w:val="40"/>
          <w:szCs w:val="40"/>
        </w:rPr>
        <w:t>；釣名沽譽，眩世駭俗，由君子觀之，皆所不取也。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蓋嘗因而論之：豫讓臣事智伯，及趙襄子殺智伯，讓為之報仇。聲名烈烈，雖愚夫愚婦莫不知其為忠臣義士也。嗚呼！讓之死固忠矣，惜乎處死之道有未忠者存焉</w:t>
      </w:r>
      <w:r>
        <w:rPr>
          <w:rFonts w:ascii="標楷體" w:hAnsi="標楷體" w:cs="標楷體" w:eastAsia="標楷體"/>
          <w:b/>
          <w:strike/>
          <w:color w:val="FF0000"/>
          <w:sz w:val="40"/>
          <w:szCs w:val="40"/>
          <w:lang w:eastAsia="zh-TW"/>
        </w:rPr>
        <w:t>　　</w:t>
      </w:r>
      <w:r>
        <w:rPr>
          <w:rFonts w:ascii="標楷體" w:hAnsi="標楷體" w:cs="標楷體" w:eastAsia="標楷體"/>
          <w:color w:val="000000"/>
          <w:sz w:val="40"/>
          <w:szCs w:val="40"/>
        </w:rPr>
        <w:t>何也？觀其漆身吞炭，謂其友曰：</w:t>
      </w:r>
      <w:r>
        <w:rPr>
          <w:rFonts w:ascii="標楷體" w:hAnsi="標楷體" w:cs="標楷體" w:eastAsia="標楷體"/>
          <w:color w:val="000000"/>
          <w:sz w:val="40"/>
          <w:szCs w:val="40"/>
        </w:rPr>
        <w:t>「</w:t>
      </w:r>
      <w:r>
        <w:rPr>
          <w:rFonts w:ascii="標楷體" w:hAnsi="標楷體" w:cs="標楷體" w:eastAsia="標楷體"/>
          <w:color w:val="000000"/>
          <w:sz w:val="40"/>
          <w:szCs w:val="40"/>
        </w:rPr>
        <w:t>凡吾所為者極難，將以愧天下</w:t>
      </w:r>
      <w:r>
        <w:rPr>
          <w:rFonts w:ascii="標楷體" w:hAnsi="標楷體" w:cs="標楷體" w:eastAsia="標楷體"/>
          <w:sz w:val="40"/>
          <w:szCs w:val="40"/>
          <w:lang w:eastAsia="zh-TW"/>
        </w:rPr>
        <w:t>後</w:t>
      </w:r>
      <w:r>
        <w:rPr>
          <w:rFonts w:ascii="標楷體" w:hAnsi="標楷體" w:cs="標楷體" w:eastAsia="標楷體"/>
          <w:color w:val="000000"/>
          <w:sz w:val="40"/>
          <w:szCs w:val="40"/>
        </w:rPr>
        <w:t>世之為人臣而懷二心者也。</w:t>
      </w:r>
      <w:r>
        <w:rPr>
          <w:rFonts w:ascii="標楷體" w:hAnsi="標楷體" w:cs="標楷體" w:eastAsia="標楷體"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40"/>
          <w:szCs w:val="40"/>
        </w:rPr>
        <w:t>謂非忠可乎？及觀其斬衣三躍，襄子責以不死于中行氏，而獨死于智伯。讓應曰：</w:t>
      </w:r>
      <w:r>
        <w:rPr>
          <w:rFonts w:ascii="標楷體" w:hAnsi="標楷體" w:cs="標楷體" w:eastAsia="標楷體"/>
          <w:color w:val="000000"/>
          <w:sz w:val="40"/>
          <w:szCs w:val="40"/>
        </w:rPr>
        <w:t>「</w:t>
      </w:r>
      <w:r>
        <w:rPr>
          <w:rFonts w:ascii="標楷體" w:hAnsi="標楷體" w:cs="標楷體" w:eastAsia="標楷體"/>
          <w:color w:val="000000"/>
          <w:sz w:val="40"/>
          <w:szCs w:val="40"/>
        </w:rPr>
        <w:t>中行氏以眾人待我，我故以眾人報之；智伯以國士待我，我故以國士報之。</w:t>
      </w:r>
      <w:r>
        <w:rPr>
          <w:rFonts w:ascii="標楷體" w:hAnsi="標楷體" w:cs="標楷體" w:eastAsia="標楷體"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40"/>
          <w:szCs w:val="40"/>
        </w:rPr>
        <w:t>即此而論，讓</w:t>
      </w:r>
      <w:r>
        <w:rPr>
          <w:rFonts w:ascii="標楷體" w:hAnsi="標楷體" w:cs="標楷體" w:eastAsia="標楷體"/>
          <w:color w:val="FF0000"/>
          <w:sz w:val="40"/>
          <w:szCs w:val="40"/>
          <w:lang w:eastAsia="zh-TW"/>
        </w:rPr>
        <w:t>餘</w:t>
      </w:r>
      <w:r>
        <w:rPr>
          <w:rFonts w:ascii="標楷體" w:hAnsi="標楷體" w:cs="標楷體" w:eastAsia="標楷體"/>
          <w:color w:val="000000"/>
          <w:sz w:val="40"/>
          <w:szCs w:val="40"/>
        </w:rPr>
        <w:t>徐憾矣。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段規之事韓康，任章之事魏獻，未聞以國士待之也；而規也章也，力勸其主從智伯之請，與之地以驕其志，而速其亡也 。郄疵之事智伯，亦未嘗以國士待之也；而疵能察韓、魏之情以諫智伯。雖不用其言以至滅亡，而疵之智謀忠告，已無愧于心也。讓既自謂智伯待以國士矣，國士</w:t>
      </w:r>
      <w:r>
        <w:rPr>
          <w:rFonts w:ascii="標楷體" w:hAnsi="標楷體" w:cs="標楷體" w:eastAsia="標楷體"/>
          <w:b/>
          <w:strike/>
          <w:color w:val="FF0000"/>
          <w:sz w:val="40"/>
          <w:szCs w:val="40"/>
          <w:lang w:eastAsia="zh-TW"/>
        </w:rPr>
        <w:t>　　</w:t>
      </w:r>
      <w:r>
        <w:rPr>
          <w:rFonts w:ascii="標楷體" w:hAnsi="標楷體" w:cs="標楷體" w:eastAsia="標楷體"/>
          <w:color w:val="000000"/>
          <w:sz w:val="40"/>
          <w:szCs w:val="40"/>
        </w:rPr>
        <w:t>濟國之上也。當伯請地無厭之日，縱欲荒暴之時，為讓者正宜陳力就列，諄諄然而告之日：</w:t>
      </w:r>
      <w:r>
        <w:rPr>
          <w:rFonts w:ascii="標楷體" w:hAnsi="標楷體" w:cs="標楷體" w:eastAsia="標楷體"/>
          <w:color w:val="000000"/>
          <w:sz w:val="40"/>
          <w:szCs w:val="40"/>
        </w:rPr>
        <w:t>「</w:t>
      </w:r>
      <w:r>
        <w:rPr>
          <w:rFonts w:ascii="標楷體" w:hAnsi="標楷體" w:cs="標楷體" w:eastAsia="標楷體"/>
          <w:color w:val="000000"/>
          <w:sz w:val="40"/>
          <w:szCs w:val="40"/>
        </w:rPr>
        <w:t>諸侯大夫各安分地，無相侵奪，古之制也。今無故而取地于人，人不與，而吾之忿心必生；與之，則吾之驕心以起。忿必爭，爭必敗；驕必傲，傲必亡</w:t>
      </w:r>
      <w:r>
        <w:rPr>
          <w:rFonts w:ascii="標楷體" w:hAnsi="標楷體" w:cs="標楷體" w:eastAsia="標楷體"/>
          <w:color w:val="000000"/>
          <w:sz w:val="40"/>
          <w:szCs w:val="40"/>
        </w:rPr>
        <w:t>」</w:t>
      </w:r>
      <w:r>
        <w:rPr>
          <w:rFonts w:ascii="標楷體" w:hAnsi="標楷體" w:cs="標楷體" w:eastAsia="標楷體"/>
          <w:color w:val="000000"/>
          <w:sz w:val="40"/>
          <w:szCs w:val="40"/>
        </w:rPr>
        <w:t>。諄切懇至，諫不從，再諫之，再諫不從，三諫之。三諫不從，移其伏劍之死，死于是日。伯雖頑冥不靈，感其至誠，庶幾復悟。和韓、魏，釋趙圍，保全智宗，守其祭祀。若然，則讓雖死猶生也，豈不勝于斬衣而死乎？</w:t>
      </w:r>
    </w:p>
    <w:p>
      <w:pPr>
        <w:pStyle w:val="Style19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讓于此時，曾無一語開悟主心，視伯之危亡，猶越人視秦人之肥瘠也。袖手旁觀，坐待成敗，國士之報，曾若是乎？智伯既死，而乃不勝血氣之悻悻，甘自附于刺客之流。何足道哉，何足道哉！雖然，以國士而論，豫讓固不足以當矣；彼朝為仇敵，暮為君臣，腆然而自得者，又讓之罪人也。噫！</w:t>
      </w:r>
      <w:r>
        <w:br w:type="page"/>
      </w:r>
    </w:p>
    <w:p>
      <w:pPr>
        <w:pStyle w:val="Style19"/>
        <w:snapToGrid w:val="false"/>
        <w:spacing w:before="0" w:after="360"/>
        <w:ind w:firstLine="1600"/>
        <w:rPr>
          <w:rFonts w:ascii="標楷體" w:hAnsi="標楷體" w:eastAsia="標楷體" w:cs="標楷體"/>
          <w:b/>
          <w:b/>
          <w:sz w:val="52"/>
          <w:szCs w:val="52"/>
          <w:lang w:val="en-US" w:eastAsia="zh-TW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六、徐文長傳                袁宏道 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徐渭，字文長，為山陰諸生，聲名藉甚。薛公蕙校越時，奇其才，有國士之目。然數奇，屢試輒蹶。中丞胡公宗憲聞之，客諸幕。文長每見，則葛衣烏巾，縱談天下事；胡公大喜。是時公督數邊兵，威鎮東南，介冑之士，膝語蛇行，不敢舉頭，而文長以部下一諸生傲之；議者方之劉真長、杜少陵云。會得白鹿，屬文長作表。表上，永陵喜。公以是益奇之，一切疏計，皆出其手。文長自負才略，好奇計，談兵多中。視一世事無可當意者；然竟不偶。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/>
      </w:pPr>
      <w:r>
        <w:rPr>
          <w:rFonts w:ascii="標楷體" w:hAnsi="標楷體" w:cs="標楷體" w:eastAsia="標楷體"/>
          <w:sz w:val="40"/>
          <w:szCs w:val="40"/>
        </w:rPr>
        <w:t>文長既已不得志於有司，遂乃放浪麴糵，恣情山水，走齊、魯、燕、趙之地，窮覽朔漠。其所見山奔海立，沙起雷行，雨鳴樹偃，幽谷大都，人物魚鳥，一切可驚可愕之狀，一一皆達之於詩。其胸中又有勃然不可磨滅之氣，英雄失路、托足無門之悲。故其為詩，如嗔如笑，如水鳴峽，如種出土，如寡婦之夜哭，羈人之寒起。雖其體格時有卑者，然匠心獨出，有王者氣，非彼巾幗而事人者所敢望也。文有卓識，氣沈而法嚴，不以模擬損才，不以議論傷格，韓、曾之流亞也。文長既雅不與時調合，當時所謂騷壇主盟者，文長皆叱而怒之，故其名不出於越。悲夫！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/>
      </w:pPr>
      <w:r>
        <w:rPr>
          <w:rFonts w:ascii="標楷體" w:hAnsi="標楷體" w:cs="標楷體" w:eastAsia="標楷體"/>
          <w:sz w:val="40"/>
          <w:szCs w:val="40"/>
        </w:rPr>
        <w:t>喜作書，筆意奔放如其詩，蒼勁中姿媚躍出，歐陽公所謂「妖韶女老，自有餘態」者也。間以其餘，旁溢為花鳥，皆超逸有致。卒以疑殺其繼室，下獄論死。張太史元忭力解，乃得出。晚年，憤益深，佯狂益甚。顯者至門，或拒不納。時攜錢至酒肆，呼下隸與飲；或自持斧，擊破其頭，血流被面，頭骨皆折，揉之有聲；或以利錐錐其兩耳，深入寸餘，竟不得死。周望言：晚歲詩文益奇，無刻本，集藏於家。余同年有官越者，托以鈔錄，今未至。余所見者，《徐文長集》、《闕編》二種而已。然文長竟以不得志於時，抱憤而卒。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石公曰：「先生數奇不已，遂為狂疾；狂疾不已，遂為囹圄。古今文人，牢騷困苦，未有若先生者也。雖然，胡公閒世豪傑，永陵英主。幕中禮數異等，是胡公知有先生矣；表上，人主悅，是人主知有先生矣。獨身未貴耳。先生詩文崛起，一掃近代蕪穢之習，百世而下，自有定論，胡為不遇哉？梅客生嘗寄予書曰：『文長吾老友，病奇於人，人奇於詩。』余謂文長無之而不奇者也。無之而不奇，斯無之而不奇也！悲夫！」</w:t>
      </w:r>
      <w:r>
        <w:br w:type="page"/>
      </w:r>
    </w:p>
    <w:p>
      <w:pPr>
        <w:pStyle w:val="Style19"/>
        <w:snapToGrid w:val="false"/>
        <w:spacing w:before="0" w:after="360"/>
        <w:ind w:firstLine="1600"/>
        <w:rPr/>
      </w:pPr>
      <w:r>
        <w:rPr>
          <w:rFonts w:ascii="標楷體" w:hAnsi="標楷體" w:cs="標楷體" w:eastAsia="標楷體"/>
          <w:b/>
          <w:sz w:val="52"/>
          <w:szCs w:val="52"/>
          <w:lang w:eastAsia="zh-TW"/>
        </w:rPr>
        <w:t>二十</w:t>
      </w:r>
      <w:r>
        <w:rPr>
          <w:rFonts w:ascii="標楷體" w:hAnsi="標楷體" w:cs="標楷體" w:eastAsia="標楷體"/>
          <w:b/>
          <w:sz w:val="52"/>
          <w:szCs w:val="52"/>
          <w:lang w:val="en-US" w:eastAsia="zh-TW"/>
        </w:rPr>
        <w:t xml:space="preserve">七、閱江樓記                  宋濂 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>
          <w:rFonts w:ascii="標楷體" w:hAnsi="標楷體" w:eastAsia="標楷體" w:cs="標楷體"/>
          <w:sz w:val="40"/>
          <w:szCs w:val="40"/>
          <w:lang w:val="en-US"/>
        </w:rPr>
      </w:pPr>
      <w:r>
        <w:rPr>
          <w:rFonts w:ascii="標楷體" w:hAnsi="標楷體" w:cs="標楷體" w:eastAsia="標楷體"/>
          <w:sz w:val="40"/>
          <w:szCs w:val="40"/>
          <w:lang w:val="en-US"/>
        </w:rPr>
        <w:t>金陵為帝王之州，自六朝迄於南唐，類皆偏據一方，無以應山川之王氣。逮我皇帝，定鼎於茲，始足以當之。由是聲教所暨，罔間朔南，存神穆清，與道同體，雖一豫一游，亦思為天下後世法。京城之西北，有獅子山，自盧龍蜿蜒而來，長江如虹貫，蟠繞其下。上以其地雄勝，詔建樓於巔，與民同游觀之樂，遂錫嘉名為「閱江」云。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>
          <w:rFonts w:ascii="標楷體" w:hAnsi="標楷體" w:eastAsia="標楷體" w:cs="標楷體"/>
          <w:sz w:val="40"/>
          <w:szCs w:val="40"/>
          <w:lang w:val="en-US"/>
        </w:rPr>
      </w:pPr>
      <w:r>
        <w:rPr>
          <w:rFonts w:ascii="標楷體" w:hAnsi="標楷體" w:cs="標楷體" w:eastAsia="標楷體"/>
          <w:sz w:val="40"/>
          <w:szCs w:val="40"/>
          <w:lang w:val="en-US"/>
        </w:rPr>
        <w:t>登覽之頃，萬象森列，千載之祕，一旦軒露。豈非天造地設，以俟大一統之君，而開千萬世之偉觀者歟？當風日清美，法駕幸臨，升其崇椒，凭欄遙矚，必悠然而動遐思。見江漢之朝宗，諸侯之述職，城池之高深，關阨之嚴固，必曰：「此朕櫛風沐雨、戰勝攻取之所致也。」中夏之廣，益思有以保之。見波濤之浩蕩，風帆之下上，番舶接跡而來庭，蠻琛聯肩而入貢，必曰：「此朕德綏威服，覃及外內之所及也。」四夷之遠，益思有以柔之。見兩岸之間，四郊之上，耕人有炙膚皸足之煩，農女有捋桑行饁之勤，必曰：「此朕拔諸水火，而登於衽席者也。」萬方之民，益思有以安之。觸類而推，不一而足。臣知斯樓之建，皇上所以發舒精神，因物興感，無不寓其致治之思，奚止閱夫長江而已哉？</w:t>
      </w:r>
    </w:p>
    <w:p>
      <w:pPr>
        <w:pStyle w:val="Normal"/>
        <w:numPr>
          <w:ilvl w:val="0"/>
          <w:numId w:val="0"/>
        </w:numPr>
        <w:snapToGrid w:val="false"/>
        <w:spacing w:lineRule="atLeast" w:line="600"/>
        <w:ind w:firstLine="800"/>
        <w:outlineLvl w:val="0"/>
        <w:rPr>
          <w:rFonts w:ascii="標楷體" w:hAnsi="標楷體" w:eastAsia="標楷體" w:cs="標楷體"/>
          <w:sz w:val="40"/>
          <w:szCs w:val="40"/>
          <w:lang w:val="en-US"/>
        </w:rPr>
      </w:pPr>
      <w:r>
        <w:rPr>
          <w:rFonts w:ascii="標楷體" w:hAnsi="標楷體" w:cs="標楷體" w:eastAsia="標楷體"/>
          <w:sz w:val="40"/>
          <w:szCs w:val="40"/>
          <w:lang w:val="en-US"/>
        </w:rPr>
        <w:t>彼臨春、結綺，非弗華矣；齊雲、落星，非不高矣。不過樂管絃之淫響，藏燕、趙之豔姬，一旋踵間而感慨係之，臣不知其為何說也？雖然，長江發源岷山，委蛇七千餘里而始入海，白湧碧翻。六朝之時，往往倚之為天塹。今則南北一家，視為安流，無所事乎戰爭矣。然則果誰之力歟？逢掖之士，有登斯樓而閱斯江者，當思帝德如天，蕩蕩難名，與神禹疏鑿之功，同一罔極。忠君報上之心，其有不油然而興者耶？臣不敏，奉旨撰記。故上推宵旰圖治之切者，勒諸貞珉。他若留連光景之辭，皆略而不陳，懼褻也。</w:t>
      </w:r>
      <w:r>
        <w:br w:type="page"/>
      </w:r>
    </w:p>
    <w:p>
      <w:pPr>
        <w:pStyle w:val="Normal"/>
        <w:snapToGrid w:val="false"/>
        <w:spacing w:before="0" w:after="360"/>
        <w:ind w:firstLine="144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  <w:lang w:val="en-US"/>
        </w:rPr>
        <w:t>二十八</w:t>
      </w:r>
      <w:r>
        <w:rPr>
          <w:rFonts w:ascii="標楷體" w:hAnsi="標楷體" w:cs="標楷體" w:eastAsia="標楷體"/>
          <w:b/>
          <w:sz w:val="52"/>
          <w:szCs w:val="52"/>
        </w:rPr>
        <w:t>、送石處士序</w:t>
      </w:r>
      <w:r>
        <w:rPr>
          <w:rFonts w:ascii="標楷體" w:hAnsi="標楷體" w:cs="標楷體" w:eastAsia="標楷體"/>
          <w:b/>
          <w:color w:val="000000"/>
          <w:sz w:val="52"/>
          <w:szCs w:val="52"/>
        </w:rPr>
        <w:t xml:space="preserve">                </w:t>
      </w:r>
      <w:r>
        <w:rPr>
          <w:rFonts w:ascii="標楷體" w:hAnsi="標楷體" w:cs="標楷體" w:eastAsia="標楷體"/>
          <w:b/>
          <w:sz w:val="52"/>
          <w:szCs w:val="52"/>
        </w:rPr>
        <w:t>韓愈</w:t>
      </w:r>
      <w:r>
        <w:rPr>
          <w:rFonts w:ascii="標楷體" w:hAnsi="標楷體" w:cs="標楷體" w:eastAsia="標楷體"/>
          <w:b/>
          <w:color w:val="000000"/>
          <w:sz w:val="52"/>
          <w:szCs w:val="52"/>
        </w:rPr>
        <w:t xml:space="preserve"> 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河陽軍節度御史大夫烏公，為節度之三月，求士於從事之賢者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有薦石先生者。公曰：「先生何如？」曰：「先生居嵩、邙、瀍、穀之</w:t>
      </w:r>
      <w:r>
        <w:rPr>
          <w:rFonts w:ascii="標楷體" w:hAnsi="標楷體" w:cs="標楷體" w:eastAsia="標楷體"/>
          <w:color w:val="FF0000"/>
          <w:sz w:val="40"/>
          <w:szCs w:val="40"/>
        </w:rPr>
        <w:t>間</w:t>
      </w:r>
      <w:r>
        <w:rPr>
          <w:rFonts w:ascii="標楷體" w:hAnsi="標楷體" w:cs="標楷體" w:eastAsia="標楷體"/>
          <w:sz w:val="40"/>
          <w:szCs w:val="40"/>
        </w:rPr>
        <w:t>，冬一裘，夏一葛；食朝夕，飯一盂，蔬一盤。人與之錢，則辭；請與出遊，未嘗以事免；勸之仕，不應。坐一室，左右圖書。與之語道理，辨古今事當否，論人高下，事後當成敗，若河決下流而東注；若駟馬駕輕車就熟路，而王良、造父為之先後也；若燭照數計而龜卜也。」大夫曰：「先生有以自老，無求於人，其肯為某來耶？」從事曰：「大夫文武忠孝，求士為國，不私於家。方今寇聚於恆，師環其疆。農不耕收，財粟殫亡。吾所處地，歸輸之塗，治法征謀，宜有所出。先生仁且勇，若以義請而彊委重焉，其何說之辭？」於是撰書詞，具馬幣，卜日以授使者，求先生之廬而請焉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先生不告於妻子，不謀於朋友，冠帶出見客，拜受書禮於門內。宵則沐浴，戒行李，載書冊，問道所由，告行於常所來往。晨則畢至，張上東門外。酒三行，且起，有執爵而言者曰：「大夫真能以義取人，先生真能以道自任，決去就，為先生別。」又酌而祝曰：「凡去就出處何常？惟義之歸。遂以為先生壽。」又酌而祝曰：「使大夫恆無變其初，無務富其家，而飢其師；無甘受佞人，而外敬正士；無昧於諂言，惟先生是聽。以能有成功，保天子之寵命！」又祝曰：「使先生無圖利於大夫，而私便其身圖。」先生起拜祝辭，曰：「敢不敬！蚤夜以求從祝規。」於是東都之人士，咸知大夫與先生，果能相與以有成也。遂各為歌詩六韻，遣愈為之序云。</w:t>
      </w:r>
      <w:r>
        <w:br w:type="page"/>
      </w:r>
    </w:p>
    <w:p>
      <w:pPr>
        <w:pStyle w:val="Normal"/>
        <w:snapToGrid w:val="false"/>
        <w:spacing w:before="0" w:after="360"/>
        <w:ind w:firstLine="1602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二十九、</w:t>
      </w:r>
      <w:r>
        <w:rPr>
          <w:rFonts w:ascii="標楷體" w:hAnsi="標楷體" w:cs="標楷體" w:eastAsia="標楷體"/>
          <w:b/>
          <w:sz w:val="52"/>
          <w:szCs w:val="52"/>
        </w:rPr>
        <w:t xml:space="preserve">遊襃禪山記                     王安石 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襃禪山亦謂之華山，唐浮圖慧襃始舍於其址，而卒葬之，以故其後名之曰襃禪。今所謂慧空禪院者，襃之廬冢也。距其院東五里，所謂華陽洞者，以其在華山之陽名之也。距洞百餘步，有碑仆道，其文漫滅，獨其為文猶可識，曰「花山」。今言「華」如「華實」之「華」者，蓋音謬也。其下平曠，有泉側出，而記遊者甚眾，所謂前洞也。由山以上五六里，有穴窈然，入之甚寒，問其深，則其好遊者不能窮也，謂之後洞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余與四人擁火以入，入之愈深，其進愈難，而其見愈奇。有怠而欲出者，曰：「不出，火且盡。」遂與之俱出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蓋予所至，比好遊者尚不能十一，然視其左右，來而記之者已少。蓋其又深，則其至又加少矣。方是時，予之力尚足以入，火尚足以明也。既其出，則或咎其欲出者，而予亦悔其隨之而不得極乎遊之樂也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於是予有歎焉。古人之觀於天地、山川、草木、蟲魚、鳥獸，往往有得，以其求思之深而無不在也。夫夷以近，則遊者眾；險以遠，則至者少。而世之奇偉瑰怪非常之觀，常在於險遠，而人之所罕至焉，故非有志者不能至也。有志矣，不隨以止也，然力不足者，亦不能至也。有志與力，而又不隨以怠，至於幽暗昏惑，而無物以相之，亦不能至也。然力足以至焉而不至，於人為可譏，而在己為有悔。盡吾志也，而不能至者，可以無悔矣，其孰能譏之乎？此予之所得也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余於仆碑，又以悲夫古書之不存，後世之謬其傳而莫能名者，何可勝道也哉？此所以學者不可以不深思而慎取之也。</w:t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四人者：廬陵蕭君圭君玉，長樂王回深父，余弟安國平父、安上純父。</w:t>
      </w:r>
      <w:r>
        <w:br w:type="page"/>
      </w:r>
    </w:p>
    <w:p>
      <w:pPr>
        <w:pStyle w:val="Normal"/>
        <w:snapToGrid w:val="false"/>
        <w:spacing w:before="0" w:after="360"/>
        <w:ind w:firstLine="1440"/>
        <w:rPr>
          <w:rFonts w:ascii="標楷體" w:hAnsi="標楷體" w:eastAsia="標楷體" w:cs="標楷體"/>
          <w:b/>
          <w:b/>
          <w:color w:val="000000"/>
          <w:kern w:val="0"/>
          <w:sz w:val="52"/>
          <w:szCs w:val="52"/>
        </w:rPr>
      </w:pPr>
      <w:r>
        <w:rPr>
          <w:rFonts w:eastAsia="標楷體" w:cs="標楷體" w:ascii="標楷體" w:hAnsi="標楷體"/>
          <w:b/>
          <w:color w:val="000000"/>
          <w:kern w:val="0"/>
          <w:sz w:val="52"/>
          <w:szCs w:val="52"/>
        </w:rPr>
      </w:r>
    </w:p>
    <w:p>
      <w:pPr>
        <w:pStyle w:val="Normal"/>
        <w:snapToGrid w:val="false"/>
        <w:spacing w:before="0" w:after="360"/>
        <w:ind w:firstLine="2082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三十、齊物論</w:t>
      </w:r>
      <w:r>
        <w:rPr>
          <w:rFonts w:ascii="標楷體" w:hAnsi="標楷體" w:cs="標楷體" w:eastAsia="標楷體"/>
          <w:b/>
          <w:sz w:val="52"/>
          <w:szCs w:val="52"/>
        </w:rPr>
        <w:t xml:space="preserve">                     莊子 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南郭子綦隱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几</w:t>
      </w:r>
      <w:r>
        <w:rPr>
          <w:rFonts w:ascii="標楷體" w:hAnsi="標楷體" w:cs="標楷體" w:eastAsia="標楷體"/>
          <w:bCs/>
          <w:sz w:val="40"/>
          <w:szCs w:val="40"/>
        </w:rPr>
        <w:t>而坐，仰天而噓，荅焉似喪其耦。顏成子游侍立乎前，曰：「何居乎？形固可使如槁木，而心固可使如死灰乎？今之隱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几</w:t>
      </w:r>
      <w:r>
        <w:rPr>
          <w:rFonts w:ascii="標楷體" w:hAnsi="標楷體" w:cs="標楷體" w:eastAsia="標楷體"/>
          <w:bCs/>
          <w:sz w:val="40"/>
          <w:szCs w:val="40"/>
        </w:rPr>
        <w:t>者，非昔之隱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几</w:t>
      </w:r>
      <w:r>
        <w:rPr>
          <w:rFonts w:ascii="標楷體" w:hAnsi="標楷體" w:cs="標楷體" w:eastAsia="標楷體"/>
          <w:bCs/>
          <w:sz w:val="40"/>
          <w:szCs w:val="40"/>
        </w:rPr>
        <w:t>者也。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bCs/>
          <w:sz w:val="40"/>
          <w:szCs w:val="40"/>
        </w:rPr>
        <w:t>子綦曰：「偃，不亦善乎而問之也！今者吾喪我，汝知之乎？汝聞人籟而未聞地籟，汝聞地籟而未聞天籟夫！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子游曰：「敢問其方。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/>
      </w:pPr>
      <w:r>
        <w:rPr>
          <w:rFonts w:ascii="標楷體" w:hAnsi="標楷體" w:cs="標楷體" w:eastAsia="標楷體"/>
          <w:bCs/>
          <w:sz w:val="40"/>
          <w:szCs w:val="40"/>
        </w:rPr>
        <w:t>子綦曰：「夫大塊噫氣，其名曰風，是唯無作，作則萬竅怒呺，而不聞之翏翏乎！山林之畏佳，大木百圍之竅穴，似鼻，似口，似耳，似枅，似圈，似臼，似洼者，似污者；激者，謞者，叱者，吸者，叫者，嚎者，宎者，咬者，前者唱于而隨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者</w:t>
      </w:r>
      <w:r>
        <w:rPr>
          <w:rFonts w:ascii="標楷體" w:hAnsi="標楷體" w:cs="標楷體" w:eastAsia="標楷體"/>
          <w:bCs/>
          <w:sz w:val="40"/>
          <w:szCs w:val="40"/>
        </w:rPr>
        <w:t>唱喁，冷風則小和，飄風則大和，厲風濟則眾竅為虛，而獨不見之調調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、</w:t>
      </w:r>
      <w:r>
        <w:rPr>
          <w:rFonts w:ascii="標楷體" w:hAnsi="標楷體" w:cs="標楷體" w:eastAsia="標楷體"/>
          <w:bCs/>
          <w:sz w:val="40"/>
          <w:szCs w:val="40"/>
        </w:rPr>
        <w:t>之</w:t>
      </w:r>
      <w:r>
        <w:rPr>
          <w:rFonts w:ascii="標楷體" w:hAnsi="標楷體" w:cs="標楷體" w:eastAsia="標楷體"/>
          <w:bCs/>
          <w:color w:val="FF0000"/>
          <w:sz w:val="40"/>
          <w:szCs w:val="40"/>
        </w:rPr>
        <w:t>刁刁</w:t>
      </w:r>
      <w:r>
        <w:rPr>
          <w:rFonts w:ascii="標楷體" w:hAnsi="標楷體" w:cs="標楷體" w:eastAsia="標楷體"/>
          <w:bCs/>
          <w:sz w:val="40"/>
          <w:szCs w:val="40"/>
        </w:rPr>
        <w:t>乎？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子游曰：「地籟則眾竅是已，人籟則比竹是已。敢問天籟。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子綦曰：「夫吹萬不同，而使其自已也，咸其自取，怒者其誰邪？」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600"/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大知閑閑，小知間間；大言炎炎，小言詹詹。其寐也魂交，其覺也形開，與接為構，日以心鬥。縵者、窖者、密者。小恐惴惴，大恐縵縵。其發若機栝，其司是非之謂也；其留如詛盟，其守勝之謂也，其殺若秋冬，以言其日消也；其溺之所為之，不可使復之也；其厭也如緘，以言其老洫也；近死之心，莫使復陽也。喜怒哀樂，慮嘆變慹，姚佚啟態；樂出虛，蒸成菌。日夜相代乎前，而莫知其所萌。已乎，已乎！旦暮得此，其所由以生乎！</w:t>
      </w:r>
    </w:p>
    <w:p>
      <w:pPr>
        <w:pStyle w:val="Normal"/>
        <w:widowControl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eastAsia="標楷體" w:cs="標楷體" w:ascii="標楷體" w:hAnsi="標楷體"/>
          <w:kern w:val="0"/>
          <w:sz w:val="40"/>
          <w:szCs w:val="40"/>
        </w:rPr>
      </w:r>
    </w:p>
    <w:p>
      <w:pPr>
        <w:pStyle w:val="Normal"/>
        <w:snapToGrid w:val="false"/>
        <w:spacing w:lineRule="atLeast" w:line="600"/>
        <w:ind w:firstLine="800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eastAsia="標楷體" w:cs="標楷體" w:ascii="標楷體" w:hAnsi="標楷體"/>
          <w:kern w:val="0"/>
          <w:sz w:val="40"/>
          <w:szCs w:val="40"/>
        </w:rPr>
      </w:r>
    </w:p>
    <w:p>
      <w:pPr>
        <w:pStyle w:val="Normal"/>
        <w:spacing w:lineRule="exact" w:line="700"/>
        <w:ind w:firstLine="198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800" w:right="1800" w:gutter="0" w:header="851" w:top="1440" w:footer="567" w:bottom="1440"/>
      <w:pgNumType w:start="0"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өũ">
    <w:altName w:val="Times New Roman"/>
    <w:charset w:val="00"/>
    <w:family w:val="roman"/>
    <w:pitch w:val="default"/>
  </w:font>
  <w:font w:name="SimHei">
    <w:altName w:val="Microsoft YaHei 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0"/>
      <w:jc w:val="right"/>
      <w:rPr>
        <w:sz w:val="22"/>
      </w:rPr>
    </w:pPr>
    <w:r>
      <w:rPr>
        <w:sz w:val="22"/>
      </w:rPr>
    </w:r>
  </w:p>
  <w:p>
    <w:pPr>
      <w:pStyle w:val="Footer"/>
      <w:ind w:firstLine="440"/>
      <w:rPr>
        <w:sz w:val="22"/>
        <w:lang w:val="en-US"/>
      </w:rPr>
    </w:pPr>
    <w:r>
      <w:rPr>
        <w:sz w:val="22"/>
        <w:lang w:val="en-US"/>
      </w:rPr>
      <w:t>110</w:t>
    </w:r>
    <w:r>
      <w:rPr>
        <w:sz w:val="22"/>
        <w:lang w:val="en-US"/>
      </w:rPr>
      <w:t>年全國語文競賽—國語朗讀高中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480"/>
      <w:rPr/>
    </w:pPr>
    <w:r>
      <w:rPr/>
      <w:t>110</w:t>
    </w:r>
    <w:r>
      <w:rPr/>
      <w:t>年全國語文競賽</w:t>
    </w:r>
    <w:r>
      <w:rPr/>
      <w:t>—</w:t>
    </w:r>
    <w:r>
      <w:rPr/>
      <w:t>國語朗讀高中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40"/>
      <w:jc w:val="right"/>
      <w:rPr>
        <w:sz w:val="22"/>
      </w:rPr>
    </w:pPr>
    <w:r>
      <w:rPr>
        <w:sz w:val="22"/>
      </w:rPr>
    </w:r>
  </w:p>
  <w:p>
    <w:pPr>
      <w:pStyle w:val="Header"/>
      <w:ind w:firstLine="44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firstLine="600"/>
      <w:outlineLvl w:val="0"/>
    </w:pPr>
    <w:rPr>
      <w:rFonts w:ascii="Cambria" w:hAnsi="Cambria" w:eastAsia="標楷體" w:cs="Cambria"/>
      <w:b/>
      <w:bCs/>
      <w:kern w:val="2"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44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Times New Roman" w:hAnsi="Times New Roman" w:eastAsia="新細明體;PMingLiU" w:cs="Times New Roman"/>
      <w:kern w:val="2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語文競賽_內文 字元"/>
    <w:qFormat/>
    <w:rPr>
      <w:color w:val="000000"/>
      <w:kern w:val="2"/>
      <w:sz w:val="36"/>
      <w:szCs w:val="36"/>
    </w:rPr>
  </w:style>
  <w:style w:type="character" w:styleId="Style18">
    <w:name w:val="問候 字元"/>
    <w:qFormat/>
    <w:rPr>
      <w:rFonts w:ascii="Times New Roman" w:hAnsi="Times New Roman" w:eastAsia="新細明體;PMingLiU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44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21">
    <w:name w:val="語文競賽標題2 字元"/>
    <w:qFormat/>
    <w:rPr>
      <w:b/>
      <w:kern w:val="2"/>
      <w:sz w:val="44"/>
      <w:szCs w:val="44"/>
      <w:shd w:fill="FFFFFF" w:val="clear"/>
    </w:rPr>
  </w:style>
  <w:style w:type="character" w:styleId="Yaqfulltext">
    <w:name w:val="ya-q-ful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題目標題"/>
    <w:basedOn w:val="Normal"/>
    <w:qFormat/>
    <w:pPr>
      <w:ind w:firstLine="1134"/>
    </w:pPr>
    <w:rPr>
      <w:rFonts w:ascii="標楷體" w:hAnsi="標楷體" w:eastAsia="標楷體" w:cs="標楷體"/>
      <w:sz w:val="28"/>
      <w:szCs w:val="22"/>
    </w:rPr>
  </w:style>
  <w:style w:type="paragraph" w:styleId="Style22">
    <w:name w:val="內文(朗)"/>
    <w:basedOn w:val="Normal"/>
    <w:qFormat/>
    <w:pPr>
      <w:spacing w:lineRule="exact" w:line="600"/>
      <w:ind w:firstLine="200"/>
      <w:jc w:val="both"/>
    </w:pPr>
    <w:rPr>
      <w:rFonts w:eastAsia="標楷體"/>
      <w:sz w:val="36"/>
    </w:rPr>
  </w:style>
  <w:style w:type="paragraph" w:styleId="Style23">
    <w:name w:val="標題(朗)"/>
    <w:basedOn w:val="Normal"/>
    <w:next w:val="Normal"/>
    <w:qFormat/>
    <w:pPr>
      <w:tabs>
        <w:tab w:val="clear" w:pos="480"/>
        <w:tab w:val="right" w:pos="14005" w:leader="none"/>
      </w:tabs>
      <w:spacing w:lineRule="exact" w:line="600" w:before="0" w:after="100"/>
      <w:ind w:left="1701" w:firstLine="200"/>
      <w:outlineLvl w:val="0"/>
    </w:pPr>
    <w:rPr>
      <w:rFonts w:ascii="Arial" w:hAnsi="Arial" w:eastAsia="文鼎中特毛楷;細明體" w:cs="Arial"/>
      <w:bCs/>
      <w:sz w:val="56"/>
      <w:szCs w:val="32"/>
    </w:rPr>
  </w:style>
  <w:style w:type="paragraph" w:styleId="150">
    <w:name w:val="目錄1內文(行小50)"/>
    <w:basedOn w:val="Normal"/>
    <w:qFormat/>
    <w:pPr>
      <w:tabs>
        <w:tab w:val="clear" w:pos="480"/>
        <w:tab w:val="right" w:pos="13920" w:leader="none"/>
      </w:tabs>
      <w:snapToGrid w:val="false"/>
      <w:spacing w:lineRule="exact" w:line="640"/>
    </w:pPr>
    <w:rPr>
      <w:rFonts w:eastAsia="標楷體"/>
      <w:sz w:val="44"/>
    </w:rPr>
  </w:style>
  <w:style w:type="paragraph" w:styleId="W7">
    <w:name w:val="內文（朗）W7"/>
    <w:basedOn w:val="Style22"/>
    <w:qFormat/>
    <w:pPr>
      <w:ind w:firstLine="400"/>
    </w:pPr>
    <w:rPr>
      <w:rFonts w:eastAsia="華康楷書體W7;微軟正黑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4">
    <w:name w:val="問候"/>
    <w:basedOn w:val="Normal"/>
    <w:next w:val="Normal"/>
    <w:qFormat/>
    <w:pPr/>
    <w:rPr/>
  </w:style>
  <w:style w:type="paragraph" w:styleId="Style25">
    <w:name w:val="語文競賽_內文"/>
    <w:basedOn w:val="Style24"/>
    <w:qFormat/>
    <w:pPr>
      <w:spacing w:lineRule="auto" w:line="360"/>
      <w:ind w:firstLine="720"/>
    </w:pPr>
    <w:rPr>
      <w:rFonts w:ascii="標楷體" w:hAnsi="標楷體" w:eastAsia="標楷體" w:cs="標楷體"/>
      <w:color w:val="000000"/>
      <w:sz w:val="36"/>
      <w:szCs w:val="36"/>
    </w:rPr>
  </w:style>
  <w:style w:type="paragraph" w:styleId="Chinesetext01">
    <w:name w:val="chinese-text01"/>
    <w:basedOn w:val="Normal"/>
    <w:qFormat/>
    <w:pPr>
      <w:widowControl/>
      <w:spacing w:lineRule="atLeast" w:line="360" w:before="90" w:after="60"/>
      <w:ind w:firstLine="210"/>
    </w:pPr>
    <w:rPr>
      <w:rFonts w:ascii="өũ;Times New Roman" w:hAnsi="өũ;Times New Roman" w:cs="新細明體;PMingLiU"/>
      <w:color w:val="000000"/>
      <w:spacing w:val="20"/>
      <w:kern w:val="0"/>
      <w:sz w:val="20"/>
      <w:szCs w:val="20"/>
    </w:rPr>
  </w:style>
  <w:style w:type="paragraph" w:styleId="11">
    <w:name w:val="內文1"/>
    <w:basedOn w:val="Normal"/>
    <w:qFormat/>
    <w:pPr>
      <w:snapToGrid w:val="false"/>
      <w:spacing w:before="280" w:after="280"/>
    </w:pPr>
    <w:rPr>
      <w:rFonts w:ascii="標楷體" w:hAnsi="標楷體" w:eastAsia="標楷體" w:cs="標楷體"/>
      <w:sz w:val="36"/>
      <w:szCs w:val="36"/>
    </w:rPr>
  </w:style>
  <w:style w:type="paragraph" w:styleId="Style26">
    <w:name w:val="語文競賽內文"/>
    <w:basedOn w:val="Normal"/>
    <w:qFormat/>
    <w:pPr>
      <w:widowControl/>
      <w:shd w:fill="FFFFFF" w:val="clear"/>
      <w:ind w:firstLine="720"/>
      <w:jc w:val="left"/>
    </w:pPr>
    <w:rPr>
      <w:rFonts w:ascii="標楷體" w:hAnsi="標楷體" w:eastAsia="標楷體" w:cs="新細明體;PMingLiU"/>
      <w:bCs/>
      <w:kern w:val="0"/>
      <w:sz w:val="36"/>
      <w:szCs w:val="36"/>
    </w:rPr>
  </w:style>
  <w:style w:type="paragraph" w:styleId="22">
    <w:name w:val="語文競賽標題2"/>
    <w:basedOn w:val="Normal"/>
    <w:qFormat/>
    <w:pPr>
      <w:widowControl/>
      <w:shd w:fill="FFFFFF" w:val="clear"/>
      <w:snapToGrid w:val="false"/>
      <w:ind w:right="240" w:hanging="0"/>
      <w:jc w:val="left"/>
    </w:pPr>
    <w:rPr>
      <w:rFonts w:ascii="標楷體" w:hAnsi="標楷體" w:eastAsia="標楷體" w:cs="標楷體"/>
      <w:b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6:00Z</dcterms:created>
  <dc:creator>user</dc:creator>
  <dc:description/>
  <cp:keywords/>
  <dc:language>en-US</dc:language>
  <cp:lastModifiedBy>莊晴雯</cp:lastModifiedBy>
  <cp:lastPrinted>2021-08-02T15:57:00Z</cp:lastPrinted>
  <dcterms:modified xsi:type="dcterms:W3CDTF">2021-08-02T07:57:00Z</dcterms:modified>
  <cp:revision>4</cp:revision>
  <dc:subject/>
  <dc:title>一、上樞密韓太尉書                蘇轍（林晉士）</dc:title>
</cp:coreProperties>
</file>